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t>Anlage 1</w:t>
      </w:r>
    </w:p>
    <w:p>
      <w:pPr>
        <w:pStyle w:val="Normal"/>
        <w:rPr/>
      </w:pPr>
      <w:r>
        <w:rPr/>
      </w:r>
    </w:p>
    <w:p>
      <w:pPr>
        <w:pStyle w:val="Heading1"/>
        <w:rPr/>
      </w:pPr>
      <w:r>
        <w:rPr/>
        <w:t xml:space="preserve">LEHRPLAN DER HAUPTSCHULE </w:t>
      </w:r>
    </w:p>
    <w:p>
      <w:pPr>
        <w:pStyle w:val="Heading2"/>
        <w:rPr>
          <w:sz w:val="28"/>
        </w:rPr>
      </w:pPr>
      <w:r>
        <w:rPr/>
        <w:t>ERSTER TEIL</w:t>
        <w:br/>
        <w:br/>
      </w:r>
      <w:r>
        <w:rPr>
          <w:sz w:val="28"/>
        </w:rPr>
        <w:t>ALLGEMEINES BILDUNGSZIEL</w:t>
      </w:r>
    </w:p>
    <w:p>
      <w:pPr>
        <w:pStyle w:val="Normal"/>
        <w:jc w:val="center"/>
        <w:rPr>
          <w:b/>
          <w:b/>
          <w:sz w:val="28"/>
        </w:rPr>
      </w:pPr>
      <w:r>
        <w:rPr>
          <w:b/>
          <w:sz w:val="28"/>
        </w:rPr>
      </w:r>
    </w:p>
    <w:p>
      <w:pPr>
        <w:pStyle w:val="Heading3"/>
        <w:ind w:left="284" w:hanging="284"/>
        <w:rPr/>
      </w:pPr>
      <w:r>
        <w:rPr/>
        <w:t xml:space="preserve">1. Funktion und Gliederung des Lehrplans </w:t>
      </w:r>
    </w:p>
    <w:p>
      <w:pPr>
        <w:pStyle w:val="Normal"/>
        <w:jc w:val="center"/>
        <w:rPr>
          <w:b/>
          <w:b/>
        </w:rPr>
      </w:pPr>
      <w:r>
        <w:rPr>
          <w:b/>
        </w:rPr>
      </w:r>
    </w:p>
    <w:p>
      <w:pPr>
        <w:pStyle w:val="Normal"/>
        <w:rPr/>
      </w:pPr>
      <w:r>
        <w:rPr/>
        <w:t>Der vorliegende Lehrplan stellt einerseits die für die Einheitlichkeit und Durchlässigkeit des Schulwesens notwendigen Vorgaben dar und eröffnet andererseits Freiräume, die der Konkretisierung am Standort vorbehalten sind. Der Lehrplan dient als Grundlage für</w:t>
      </w:r>
    </w:p>
    <w:p>
      <w:pPr>
        <w:pStyle w:val="Normal"/>
        <w:numPr>
          <w:ilvl w:val="0"/>
          <w:numId w:val="3"/>
        </w:numPr>
        <w:rPr/>
      </w:pPr>
      <w:r>
        <w:rPr/>
        <w:t>die Konkretisierung des Erziehungsauftrags der Schule,</w:t>
      </w:r>
    </w:p>
    <w:p>
      <w:pPr>
        <w:pStyle w:val="Normal"/>
        <w:tabs>
          <w:tab w:val="clear" w:pos="708"/>
          <w:tab w:val="left" w:pos="567" w:leader="none"/>
        </w:tabs>
        <w:ind w:left="567" w:hanging="397"/>
        <w:rPr/>
      </w:pPr>
      <w:r>
        <w:rPr>
          <w:sz w:val="16"/>
        </w:rPr>
        <w:t>-</w:t>
      </w:r>
      <w:r>
        <w:rPr/>
        <w:tab/>
        <w:t xml:space="preserve">die Planung und Steuerung des Unterrichts in inhaltlicher und in methodischer Hinsicht, </w:t>
      </w:r>
    </w:p>
    <w:p>
      <w:pPr>
        <w:pStyle w:val="Normal"/>
        <w:tabs>
          <w:tab w:val="clear" w:pos="708"/>
          <w:tab w:val="left" w:pos="567" w:leader="none"/>
        </w:tabs>
        <w:ind w:left="567" w:hanging="397"/>
        <w:rPr/>
      </w:pPr>
      <w:r>
        <w:rPr>
          <w:sz w:val="16"/>
        </w:rPr>
        <w:t>-</w:t>
        <w:tab/>
      </w:r>
      <w:r>
        <w:rPr/>
        <w:t>die Gestaltung des Erweiterungsbereichs und für schulautonome Lehrplanbestimmungen,</w:t>
      </w:r>
    </w:p>
    <w:p>
      <w:pPr>
        <w:pStyle w:val="Normal"/>
        <w:tabs>
          <w:tab w:val="clear" w:pos="708"/>
          <w:tab w:val="left" w:pos="567" w:leader="none"/>
        </w:tabs>
        <w:ind w:left="567" w:hanging="397"/>
        <w:rPr/>
      </w:pPr>
      <w:r>
        <w:rPr>
          <w:sz w:val="16"/>
        </w:rPr>
        <w:t>-</w:t>
        <w:tab/>
      </w:r>
      <w:r>
        <w:rPr/>
        <w:t xml:space="preserve">Planungen der schulpartnerschaftlichen Gremien, </w:t>
      </w:r>
    </w:p>
    <w:p>
      <w:pPr>
        <w:pStyle w:val="Normal"/>
        <w:tabs>
          <w:tab w:val="clear" w:pos="708"/>
          <w:tab w:val="left" w:pos="567" w:leader="none"/>
        </w:tabs>
        <w:ind w:left="567" w:hanging="397"/>
        <w:rPr/>
      </w:pPr>
      <w:r>
        <w:rPr>
          <w:sz w:val="16"/>
        </w:rPr>
        <w:t>-</w:t>
        <w:tab/>
      </w:r>
      <w:r>
        <w:rPr/>
        <w:t xml:space="preserve">das standortbezogene Bildungsangebot, </w:t>
      </w:r>
    </w:p>
    <w:p>
      <w:pPr>
        <w:pStyle w:val="Normal"/>
        <w:tabs>
          <w:tab w:val="clear" w:pos="708"/>
          <w:tab w:val="left" w:pos="567" w:leader="none"/>
        </w:tabs>
        <w:ind w:left="567" w:hanging="397"/>
        <w:rPr/>
      </w:pPr>
      <w:r>
        <w:rPr>
          <w:sz w:val="16"/>
        </w:rPr>
        <w:t>-</w:t>
        <w:tab/>
      </w:r>
      <w:r>
        <w:rPr/>
        <w:t xml:space="preserve">die Berücksichtigung der individuellen Interessen und persönlichen Lebensrealität der Schülerinnen und Schüler. </w:t>
      </w:r>
    </w:p>
    <w:p>
      <w:pPr>
        <w:pStyle w:val="Normal"/>
        <w:rPr/>
      </w:pPr>
      <w:r>
        <w:rPr/>
      </w:r>
    </w:p>
    <w:p>
      <w:pPr>
        <w:pStyle w:val="Normal"/>
        <w:rPr/>
      </w:pPr>
      <w:r>
        <w:rPr/>
        <w:t>Der Lehrplan gliedert sich in das Allgemeine Bildungsziel, die Allgemeinen Didaktischen Grundsätze, den Teil Schul- und Unterrichtsplanung, die Stundentafeln und die Lehrpläne für die einzelnen Unterrichtsgegenstände.</w:t>
      </w:r>
    </w:p>
    <w:p>
      <w:pPr>
        <w:pStyle w:val="Normal"/>
        <w:rPr/>
      </w:pPr>
      <w:r>
        <w:rPr/>
      </w:r>
    </w:p>
    <w:p>
      <w:pPr>
        <w:pStyle w:val="Normal"/>
        <w:rPr/>
      </w:pPr>
      <w:r>
        <w:rPr/>
        <w:t>Das Allgemeine Bildungsziel definiert gemeinsam mit den Allgemeinen Didaktischen Grundsätzen und dem Teil Schul- und Unterrichtsplanung Verbindlichkeiten, Verantwortlichkeiten und Freiräume bei der Umsetzung des Lehrplans.</w:t>
      </w:r>
    </w:p>
    <w:p>
      <w:pPr>
        <w:pStyle w:val="Normal"/>
        <w:rPr/>
      </w:pPr>
      <w:r>
        <w:rPr/>
      </w:r>
    </w:p>
    <w:p>
      <w:pPr>
        <w:pStyle w:val="Normal"/>
        <w:rPr/>
      </w:pPr>
      <w:r>
        <w:rPr/>
        <w:t>Die Stundentafeln nennen Unterrichtsgegenstände und geben das Stundenausmaß der Unterrichtsgegenstände an, definieren die Freiräume für schulautonome Maßnahmen und sind maßgebend für den zeitlichen Umfang des Kernbereiches.</w:t>
      </w:r>
    </w:p>
    <w:p>
      <w:pPr>
        <w:pStyle w:val="Normal"/>
        <w:rPr/>
      </w:pPr>
      <w:r>
        <w:rPr/>
      </w:r>
    </w:p>
    <w:p>
      <w:pPr>
        <w:pStyle w:val="Normal"/>
        <w:rPr/>
      </w:pPr>
      <w:r>
        <w:rPr/>
        <w:t xml:space="preserve">In den Lehrplänen der einzelnen Unterrichtsgegenstände wird die „Bildungs- und Lehraufgabe“ festgelegt, welche sich sowohl auf den Kern- als auch auf den Erweiterungsbereich bezieht. Außerdem werden Bezüge zum Allgemeinen Bildungsziel und insbesondere Beiträge zu den Bildungsbereichen angeführt. Im Abschnitt „Didaktische Grundsätze“ werden Anleitungen zur Gestaltung des Unterrichts gegeben und im Abschnitt „Lehrstoff“ werden die zu erreichenden Ziele bzw. Inhalte für den Kernbereich festgelegt. </w:t>
      </w:r>
    </w:p>
    <w:p>
      <w:pPr>
        <w:pStyle w:val="Normal"/>
        <w:rPr/>
      </w:pPr>
      <w:r>
        <w:rPr/>
      </w:r>
    </w:p>
    <w:p>
      <w:pPr>
        <w:pStyle w:val="Heading3"/>
        <w:ind w:left="284" w:hanging="284"/>
        <w:rPr/>
      </w:pPr>
      <w:r>
        <w:rPr/>
        <w:t>2. Gesetzlicher Auftrag</w:t>
      </w:r>
    </w:p>
    <w:p>
      <w:pPr>
        <w:pStyle w:val="Normal"/>
        <w:rPr/>
      </w:pPr>
      <w:r>
        <w:rPr/>
      </w:r>
    </w:p>
    <w:p>
      <w:pPr>
        <w:pStyle w:val="Normal"/>
        <w:rPr/>
      </w:pPr>
      <w:r>
        <w:rPr/>
        <w:t>Die Hauptschule hat im Sinne des § 2 und des § 15 des Schulorganisationsgesetzes an der Heranbildung der jungen Menschen mitzuwirken, nämlich beim Erwerb von Wissen, bei der Entwicklung von Kompetenzen und bei der Vermittlung von Werten. Dabei ist die Bereitschaft zum selbstständigen Denken und zur kritischen Reflexion besonders zu fördern. Die Schülerinnen und Schüler sind in ihrem Entwicklungsprozess zu einer sozial orientierten und positiven Lebensgestaltung zu unterstützen.</w:t>
      </w:r>
    </w:p>
    <w:p>
      <w:pPr>
        <w:pStyle w:val="Heading3"/>
        <w:ind w:left="284" w:hanging="284"/>
        <w:rPr>
          <w:lang w:val="de-DE"/>
        </w:rPr>
      </w:pPr>
      <w:r>
        <w:rPr>
          <w:lang w:val="de-DE"/>
        </w:rPr>
        <w:t>3. Leitvorstellungen</w:t>
      </w:r>
    </w:p>
    <w:p>
      <w:pPr>
        <w:pStyle w:val="Normal"/>
        <w:rPr>
          <w:lang w:val="de-DE"/>
        </w:rPr>
      </w:pPr>
      <w:r>
        <w:rPr>
          <w:lang w:val="de-DE"/>
        </w:rPr>
      </w:r>
    </w:p>
    <w:p>
      <w:pPr>
        <w:pStyle w:val="Normal"/>
        <w:rPr/>
      </w:pPr>
      <w:r>
        <w:rPr/>
        <w:t xml:space="preserve">Der Bildungs- und Erziehungsprozess erfolgt vor dem Hintergrund rascher gesellschaftlicher Veränderungen, insbesondere in den Bereichen Kultur, Wissenschaft, Wirtschaft, Technik, Umwelt und Recht. Der europäische Integrationsprozess ist im Gange, die Internationalisierung der Wirtschaft schreitet voran, zunehmend stellen sich Fragen der interkulturellen Begegnung. In diesem Zusammenhang kommt der Auseinandersetzung mit der regionalen, österreichischen und europäischen Identität unter dem Aspekt der Weltoffenheit besondere Bedeutung zu. Akzeptanz, Respekt und gegenseitige Achtung sind wichtige Erziehungsziele, insbesondere im Rahmen des interkulturellen Lernens. Wenn Schülerinnen und Schüler mit unterschiedlichen kulturellen Hintergründen – zB unterschiedlichen Muttersprachen – gemeinsam unterrichtet werden, ist neben der sicheren Verwendung der Unterrichtssprache der Begegnung der Kulturen im Alltagsleben besonderes Augenmerk zu widmen. </w:t>
      </w:r>
    </w:p>
    <w:p>
      <w:pPr>
        <w:pStyle w:val="Normal"/>
        <w:rPr/>
      </w:pPr>
      <w:r>
        <w:rPr/>
      </w:r>
    </w:p>
    <w:p>
      <w:pPr>
        <w:pStyle w:val="Normal"/>
        <w:rPr/>
      </w:pPr>
      <w:r>
        <w:rPr/>
        <w:t>Die Wahrnehmung von demokratischen Mitsprache- und Mitgestaltungsmöglichkeiten in den unterschiedlichen Lebens- und Gesellschaftsbereichen erfordert die Befähigung zur sach- und wertbezogenen Urteilsbildung und zur Übernahme sozialer Verantwortung. Zur Entwicklung dieser Fähigkeiten ist in hohem Maße Selbstsicherheit sowie selbstbestimmtes und selbst organisiertes Lernen und Handeln zu fördern.</w:t>
      </w:r>
    </w:p>
    <w:p>
      <w:pPr>
        <w:pStyle w:val="Normal"/>
        <w:rPr/>
      </w:pPr>
      <w:r>
        <w:rPr/>
      </w:r>
    </w:p>
    <w:p>
      <w:pPr>
        <w:pStyle w:val="Normal"/>
        <w:rPr/>
      </w:pPr>
      <w:r>
        <w:rPr/>
        <w:t xml:space="preserve">Die Schülerinnen und Schüler sollen eigene weltanschauliche Konzepte entwerfen und ihre eigenen Lebenspläne und eigenen Vorstellungen von beruflichen Möglichkeiten entwickeln. Die Schülerinnen und Schüler sind sowohl zum selbstständigen Handeln als auch zur Teilnahme am sozialen Geschehen anzuhalten. Im überschaubaren Rahmen der Schulgemeinschaft sollen Schülerinnen und Schüler Fähigkeiten erwerben, die später in Ausbildung und Beruf dringend gebraucht werden, etwa für die Bewältigung kommunikativer und kooperativer Aufgaben. </w:t>
      </w:r>
    </w:p>
    <w:p>
      <w:pPr>
        <w:pStyle w:val="Normal"/>
        <w:rPr/>
      </w:pPr>
      <w:r>
        <w:rPr/>
      </w:r>
    </w:p>
    <w:p>
      <w:pPr>
        <w:pStyle w:val="Normal"/>
        <w:rPr>
          <w:i/>
          <w:i/>
        </w:rPr>
      </w:pPr>
      <w:r>
        <w:rPr/>
        <w:t>Den Fragen und dem Verlangen nach einem sinnerfüllten Leben in einer menschenwürdigen Zukunft hat der Unterricht mit einer auf ausreichende Information und Wissen aufbauenden Auseinandersetzung mit ethischen und moralischen Werten und der religiösen Dimension des Lebens zu begegnen. Die jungen Menschen sind bei der Entwicklung zu eigenverantwortlichen Persönlichkeiten zu fördern und in der Herausforderung, in ihrem Dasein einen Sinn zu finden, zu stützen.</w:t>
      </w:r>
    </w:p>
    <w:p>
      <w:pPr>
        <w:pStyle w:val="Normal"/>
        <w:rPr>
          <w:i/>
          <w:i/>
        </w:rPr>
      </w:pPr>
      <w:r>
        <w:rPr>
          <w:i/>
        </w:rPr>
      </w:r>
    </w:p>
    <w:p>
      <w:pPr>
        <w:pStyle w:val="Normal"/>
        <w:rPr/>
      </w:pPr>
      <w:r>
        <w:rPr/>
        <w:t>Die Würde jedes Menschen, seine Freiheit und Integrität, die Gleichheit aller Menschen, der Frauen und der Männer, sowie die Solidarität mit den Schwachen und am Rande Stehenden sind wichtige Werte und Erziehungsziele der Schule.</w:t>
      </w:r>
    </w:p>
    <w:p>
      <w:pPr>
        <w:pStyle w:val="Normal"/>
        <w:rPr/>
      </w:pPr>
      <w:r>
        <w:rPr/>
      </w:r>
    </w:p>
    <w:p>
      <w:pPr>
        <w:pStyle w:val="Normal"/>
        <w:rPr/>
      </w:pPr>
      <w:r>
        <w:rPr/>
        <w:t xml:space="preserve">Innovative Technologien der Information und Kommunikation sowie die Massenmedien dringen immer stärker in alle Lebensbereiche vor. Besonders Multimedia und Telekommunikation sind zu Bestimmungsfaktoren für die sich fortentwickelnde Informationsgesellschaft geworden. Im Rahmen des Unterrichts ist diesen Entwicklungen Rechnung zu tragen und das didaktische Potenzial der Informationstechnologien bei gleichzeitiger kritischer rationaler Auseinandersetzung mit deren Wirkungsmechanismen in Wirtschaft und Gesellschaft nutzbar zu machen. </w:t>
      </w:r>
    </w:p>
    <w:p>
      <w:pPr>
        <w:pStyle w:val="Normal"/>
        <w:rPr/>
      </w:pPr>
      <w:r>
        <w:rPr/>
      </w:r>
    </w:p>
    <w:p>
      <w:pPr>
        <w:pStyle w:val="Normal"/>
        <w:rPr/>
      </w:pPr>
      <w:r>
        <w:rPr/>
        <w:t>Den Schülerinnen und Schülern sind unter Berücksichtigung der ausstattungsmäßigen Gegebenheiten relevante Erfahrungsräume zu eröffnen und geeignete Methoden für eine gezielte Auswahl aus computergestützten Informations- und Wissensquellen zur Verfügung zu stellen.</w:t>
      </w:r>
    </w:p>
    <w:p>
      <w:pPr>
        <w:pStyle w:val="Normal"/>
        <w:rPr/>
      </w:pPr>
      <w:r>
        <w:rPr/>
      </w:r>
    </w:p>
    <w:p>
      <w:pPr>
        <w:pStyle w:val="Normal"/>
        <w:rPr/>
      </w:pPr>
      <w:r>
        <w:rPr/>
        <w:t xml:space="preserve">Der Unterricht hat sich entsprechend § 17 des Schulunterrichtsgesetzes sowohl an wissenschaftlichen Erkenntnissen als auch an den Erfahrungen und Möglichkeiten, die die Schülerinnen und Schüler aus ihrer Lebenswelt mitbringen, zu orientieren. </w:t>
      </w:r>
    </w:p>
    <w:p>
      <w:pPr>
        <w:pStyle w:val="Normal"/>
        <w:rPr/>
      </w:pPr>
      <w:r>
        <w:rPr/>
      </w:r>
    </w:p>
    <w:p>
      <w:pPr>
        <w:pStyle w:val="Normal"/>
        <w:rPr/>
      </w:pPr>
      <w:r>
        <w:rPr/>
        <w:t>Im Sinne der gemeinsamen Bildungswirkung aller Unterrichtsgegenstände hat der Unterricht die fachspezifischen Aspekte der einzelnen Unterrichtsgegenstände und damit vernetzt fächerübergreifende und fächerverbindende Aspekte zu berücksichtigen. Dies entspricht der Vernetzung und gegenseitigen Ergänzung der einzelnen Disziplinen und soll den Schülerinnen und Schülern bei der Bewältigung von Herausforderungen des täglichen Lebens helfen.</w:t>
      </w:r>
    </w:p>
    <w:p>
      <w:pPr>
        <w:pStyle w:val="Normal"/>
        <w:rPr/>
      </w:pPr>
      <w:r>
        <w:rPr/>
      </w:r>
    </w:p>
    <w:p>
      <w:pPr>
        <w:pStyle w:val="Heading3"/>
        <w:ind w:left="284" w:hanging="284"/>
        <w:rPr/>
      </w:pPr>
      <w:r>
        <w:rPr/>
        <w:t>4. Aufgabenbereiche der Schule</w:t>
      </w:r>
    </w:p>
    <w:p>
      <w:pPr>
        <w:pStyle w:val="Heading4"/>
        <w:ind w:left="284" w:hanging="284"/>
        <w:rPr/>
      </w:pPr>
      <w:r>
        <w:rPr/>
        <w:t>Wissensvermittlung</w:t>
      </w:r>
    </w:p>
    <w:p>
      <w:pPr>
        <w:pStyle w:val="Normal"/>
        <w:rPr/>
      </w:pPr>
      <w:r>
        <w:rPr/>
      </w:r>
    </w:p>
    <w:p>
      <w:pPr>
        <w:pStyle w:val="Normal"/>
        <w:rPr/>
      </w:pPr>
      <w:r>
        <w:rPr/>
        <w:t>Zur Vermittlung fundierten Wissens als zentraler Aufgabe der Schule sollen die Schülerinnen und Schüler im Sinne eines lebensbegleitenden Lernens zur selbstständigen, aktiven Aneignung, aber auch zu einer kritisch-prüfenden Auseinandersetzung mit dem verfügbaren Wissen befähigt und ermutigt werden.</w:t>
      </w:r>
    </w:p>
    <w:p>
      <w:pPr>
        <w:pStyle w:val="Normal"/>
        <w:rPr/>
      </w:pPr>
      <w:r>
        <w:rPr/>
      </w:r>
    </w:p>
    <w:p>
      <w:pPr>
        <w:pStyle w:val="Normal"/>
        <w:rPr/>
      </w:pPr>
      <w:r>
        <w:rPr/>
        <w:t xml:space="preserve">Die Schülerinnen und Schüler sollen lernen, in altersadäquater Form Problemstellungen zu definieren, zu bearbeiten und ihren Erfolg dabei zu kontrollieren. </w:t>
      </w:r>
    </w:p>
    <w:p>
      <w:pPr>
        <w:pStyle w:val="Normal"/>
        <w:rPr/>
      </w:pPr>
      <w:r>
        <w:rPr/>
      </w:r>
    </w:p>
    <w:p>
      <w:pPr>
        <w:pStyle w:val="Heading4"/>
        <w:ind w:left="284" w:hanging="284"/>
        <w:rPr/>
      </w:pPr>
      <w:r>
        <w:rPr/>
        <w:t>Kompetenzen</w:t>
      </w:r>
    </w:p>
    <w:p>
      <w:pPr>
        <w:pStyle w:val="Normal"/>
        <w:rPr/>
      </w:pPr>
      <w:r>
        <w:rPr/>
      </w:r>
    </w:p>
    <w:p>
      <w:pPr>
        <w:pStyle w:val="Normal"/>
        <w:rPr/>
      </w:pPr>
      <w:r>
        <w:rPr/>
        <w:t>Eine so erworbene Sachkompetenz bedarf allerdings der Erweiterung und Ergänzung durch Selbst- und Sozialkompetenz. Die Entwicklung der eigenen Begabungen und Möglichkeiten, aber auch das Wissen um die eigenen Stärken und Schwächen sowie die Bereitschaft, sich selbst in neuen Situationen immer wieder kennen zu lernen und zu erproben, ist ebenso Ziel und Aufgabe des Lernens in der Schule wie die Fähigkeit und Bereitschaft, Verantwortung zu übernehmen, mit anderen zu kooperieren, Initiative zu entwickeln und an der Gestaltung des sozialen Lebens innerhalb und außerhalb der Schule mitzuwirken („dynamische Fähigkeiten“).</w:t>
      </w:r>
    </w:p>
    <w:p>
      <w:pPr>
        <w:pStyle w:val="Normal"/>
        <w:rPr/>
      </w:pPr>
      <w:r>
        <w:rPr/>
      </w:r>
    </w:p>
    <w:p>
      <w:pPr>
        <w:pStyle w:val="Normal"/>
        <w:rPr/>
      </w:pPr>
      <w:r>
        <w:rPr/>
        <w:t>Die Förderung solcher dynamischer Fähigkeiten soll die Schülerinnen und Schüler auf Situationen vorbereiten, zu deren Bewältigung abrufbares Wissen und erworbene Erfahrungen allein nicht ausreichen, sondern in denen Lösungswege aktuell entwickelt werden müssen.</w:t>
      </w:r>
    </w:p>
    <w:p>
      <w:pPr>
        <w:pStyle w:val="Normal"/>
        <w:rPr/>
      </w:pPr>
      <w:r>
        <w:rPr/>
      </w:r>
    </w:p>
    <w:p>
      <w:pPr>
        <w:pStyle w:val="Normal"/>
        <w:rPr/>
      </w:pPr>
      <w:r>
        <w:rPr/>
        <w:t xml:space="preserve">Es ist wichtig, dass Schülerinnen und Schüler lernen, mit Sachthemen, mit sich selbst und mit anderen auf eine für alle Beteiligten konstruktive Weise umzugehen. Sie sollen Sachkompetenz, Selbstkompetenz und Sozialkompetenz in einem ausgewogenen Verhältnis entwickeln. </w:t>
      </w:r>
      <w:r>
        <w:br w:type="page"/>
      </w:r>
    </w:p>
    <w:p>
      <w:pPr>
        <w:pStyle w:val="Heading4"/>
        <w:ind w:left="284" w:hanging="284"/>
        <w:rPr/>
      </w:pPr>
      <w:r>
        <w:rPr/>
        <w:t>Religiös-ethisch-philosophische Bildungsdimension</w:t>
      </w:r>
    </w:p>
    <w:p>
      <w:pPr>
        <w:pStyle w:val="Normal"/>
        <w:rPr/>
      </w:pPr>
      <w:r>
        <w:rPr/>
      </w:r>
    </w:p>
    <w:p>
      <w:pPr>
        <w:pStyle w:val="Normal"/>
        <w:rPr/>
      </w:pPr>
      <w:r>
        <w:rPr/>
        <w:t>Die Schülerinnen und Schüler stehen vor den Fragen nach Sinn und Ziel und ihrem Verlangen nach einem sinnerfüllten Leben in einer menschenwürdigen Zukunft. Bei der Suche nach Orientierung bieten Religionen und Weltanschauungen ihre Antworten und Erklärungsmuster für eine eigenständige Auseinandersetzung an. In den Unterrichtsgegenständen ist auf philosophische und religiöse Erklärungs- und Begründungsversuche über Ursprung und Sinn der eigenen Existenz und der Welt einzugehen. Junge Menschen sollen Angebote zum Erwerb von Urteils- und Entscheidungskompetenz erhalten, um ihr Leben sinnerfüllt zu gestalten. Orientierungen zur Lebensgestaltung und Hilfen zur Bewältigung von Alltags- und Grenzsituationen sollen die Schülerinnen und Schüler zu einem eigenständigen und sozial verantwortlichen Leben ermutigen. Die Achtung vor Menschen, die dabei unterschiedliche Wege gehen, soll gefördert werden. Diese Zielsetzungen bilden die Grundlage für eine fächerübergreifende und vernetzte Zusammenarbeit und vervollständigen damit die Beiträge der Unterrichtsgegenstände und Bildungsbereiche zur umfassenden Bildung der jungen Menschen.</w:t>
      </w:r>
    </w:p>
    <w:p>
      <w:pPr>
        <w:pStyle w:val="Normal"/>
        <w:rPr/>
      </w:pPr>
      <w:r>
        <w:rPr/>
      </w:r>
    </w:p>
    <w:p>
      <w:pPr>
        <w:pStyle w:val="Heading3"/>
        <w:ind w:left="284" w:hanging="284"/>
        <w:rPr/>
      </w:pPr>
      <w:r>
        <w:rPr/>
        <w:t>5. Bildungsbereiche</w:t>
      </w:r>
    </w:p>
    <w:p>
      <w:pPr>
        <w:pStyle w:val="Normal"/>
        <w:rPr/>
      </w:pPr>
      <w:r>
        <w:rPr/>
      </w:r>
    </w:p>
    <w:p>
      <w:pPr>
        <w:pStyle w:val="Normal"/>
        <w:rPr/>
      </w:pPr>
      <w:r>
        <w:rPr/>
        <w:t>Bildung ist mehr als die Summe des Wissens, das in den einzelnen Unterrichtsgegenständen erworben werden kann. Im Folgenden werden daher weitere Ziele der Allgemeinbildung in fünf Bildungsbereichen näher erläutert. Sie sind als Benennung wichtiger Segmente im Bildungsprozess zu verstehen und bilden ebenso wie die religiös-ethisch-philosophische Bildungsdimension eine Grundlage für die fächerverbindende und fächerübergreifende Zusammenarbeit. Die Bildungsbereiche bieten gemeinsam mit den Zielen in den Abschnitten ”Aufgabenbereiche der Schule” und ”Leitvorstellungen” den Bezugsrahmen für die Einordnung jener Beiträge, die die einzelnen Unterrichtsgegenstände für den gesamten schulischen Bildungsprozess zu leisten haben.</w:t>
      </w:r>
    </w:p>
    <w:p>
      <w:pPr>
        <w:pStyle w:val="Normal"/>
        <w:rPr/>
      </w:pPr>
      <w:r>
        <w:rPr/>
      </w:r>
    </w:p>
    <w:p>
      <w:pPr>
        <w:pStyle w:val="Normal"/>
        <w:rPr/>
      </w:pPr>
      <w:r>
        <w:rPr/>
        <w:t xml:space="preserve">In den Bildungsbereichen sind auch jene Zielsetzungen enthalten, die von folgenden Unterrichtsprinzipien vertreten werden: Gesundheitserziehung, Erziehung zur Gleichstellung von Frauen und Männern, Medienerziehung, Musische Erziehung, Politische Bildung, Interkulturelles Lernen, Sexualerziehung, Lese- und Sprecherziehung, Umwelterziehung, Verkehrserziehung, Wirtschaftserziehung, Erziehung zur Anwendung neuer Technologien, Vorbereitung auf die Arbeits- und Berufswelt. </w:t>
      </w:r>
    </w:p>
    <w:p>
      <w:pPr>
        <w:pStyle w:val="Normal"/>
        <w:rPr/>
      </w:pPr>
      <w:r>
        <w:rPr/>
      </w:r>
    </w:p>
    <w:p>
      <w:pPr>
        <w:pStyle w:val="Heading4"/>
        <w:ind w:left="284" w:hanging="284"/>
        <w:rPr/>
      </w:pPr>
      <w:r>
        <w:rPr/>
        <w:t>Bildungsbereich Sprache und Kommunikation</w:t>
      </w:r>
    </w:p>
    <w:p>
      <w:pPr>
        <w:pStyle w:val="Normal"/>
        <w:rPr/>
      </w:pPr>
      <w:r>
        <w:rPr/>
      </w:r>
    </w:p>
    <w:p>
      <w:pPr>
        <w:pStyle w:val="Normal"/>
        <w:rPr/>
      </w:pPr>
      <w:r>
        <w:rPr/>
        <w:t xml:space="preserve">Ausdrucks-, Denk-, Kommunikations- und Handlungsfähigkeit sind in hohem Maße von der Sprachkompetenz abhängig. In jedem Unterrichtsgegenstand sind die Schülerinnen und Schüler mit und über Sprache – zB auch in Form von Bildsprache – zu befähigen, ihre kognitiven, emotionalen, sozialen und kreativen Kapazitäten zu nutzen und zu erweitern. Die Auseinandersetzung mit unterschiedlichen Sozialisationsbedingungen ermöglicht die Einsicht, dass Weltsicht und Denkstrukturen in besonderer Weise sprachlich und kulturell geprägt sind. </w:t>
      </w:r>
    </w:p>
    <w:p>
      <w:pPr>
        <w:pStyle w:val="Normal"/>
        <w:rPr/>
      </w:pPr>
      <w:r>
        <w:rPr/>
      </w:r>
    </w:p>
    <w:p>
      <w:pPr>
        <w:pStyle w:val="Normal"/>
        <w:rPr/>
      </w:pPr>
      <w:r>
        <w:rPr/>
        <w:t xml:space="preserve">Wenn die Begegnung mit anderen Kulturen und Generationen sowie die sprachliche und kulturelle Vielfalt in unserer eigenen Gesellschaft als bereichernd erfahren wird, ist auch ein Grundstein für Offenheit und gegenseitige Achtung gelegt. </w:t>
      </w:r>
    </w:p>
    <w:p>
      <w:pPr>
        <w:pStyle w:val="Normal"/>
        <w:rPr/>
      </w:pPr>
      <w:r>
        <w:rPr/>
      </w:r>
    </w:p>
    <w:p>
      <w:pPr>
        <w:pStyle w:val="Normal"/>
        <w:rPr/>
      </w:pPr>
      <w:r>
        <w:rPr/>
        <w:t>Ein kritischer Umgang mit und eine konstruktive Nutzung von Medien sind zu fördern.</w:t>
      </w:r>
    </w:p>
    <w:p>
      <w:pPr>
        <w:pStyle w:val="Heading4"/>
        <w:ind w:left="284" w:hanging="284"/>
        <w:rPr/>
      </w:pPr>
      <w:r>
        <w:rPr/>
        <w:t xml:space="preserve">Bildungsbereich Mensch und Gesellschaft </w:t>
      </w:r>
    </w:p>
    <w:p>
      <w:pPr>
        <w:pStyle w:val="Normal"/>
        <w:rPr/>
      </w:pPr>
      <w:r>
        <w:rPr/>
      </w:r>
    </w:p>
    <w:p>
      <w:pPr>
        <w:pStyle w:val="Normal"/>
        <w:rPr/>
      </w:pPr>
      <w:r>
        <w:rPr/>
        <w:t xml:space="preserve">Das Verständnis für gesellschaftliche (insbesondere politische, wirtschaftliche, rechtliche, soziale, ökologische, kulturelle) Zusammenhänge ist eine wichtige Voraussetzung für ein befriedigendes Leben und für eine konstruktive Mitarbeit an gesellschaftlichen Aufgaben. </w:t>
      </w:r>
    </w:p>
    <w:p>
      <w:pPr>
        <w:pStyle w:val="Normal"/>
        <w:rPr/>
      </w:pPr>
      <w:r>
        <w:rPr/>
      </w:r>
    </w:p>
    <w:p>
      <w:pPr>
        <w:pStyle w:val="Normal"/>
        <w:rPr/>
      </w:pPr>
      <w:r>
        <w:rPr/>
        <w:t>Die Schülerinnen und Schüler sind zu einem verantwortungsbewussten Umgang mit sich selbst und mit anderen anzuleiten, insbesondere in den Bereichen Geschlecht, Sexualität und Partnerschaft. Sie sollen lernen, Ursachen und Auswirkungen von Rollenbildern, die den Geschlechtern zugeordnet werden, zu erkennen und kritisch zu prüfen.</w:t>
      </w:r>
    </w:p>
    <w:p>
      <w:pPr>
        <w:pStyle w:val="Normal"/>
        <w:rPr/>
      </w:pPr>
      <w:r>
        <w:rPr/>
      </w:r>
    </w:p>
    <w:p>
      <w:pPr>
        <w:pStyle w:val="Normal"/>
        <w:rPr/>
      </w:pPr>
      <w:r>
        <w:rPr/>
        <w:t xml:space="preserve">Die Verflochtenheit des Einzelnen in vielfältige Formen von Gemeinschaft ist bewusst zu machen; Wertschätzung sich selbst und anderen gegenüber sowie Achtung vor den unterschiedlichen menschlichen Wegen der Sinnfindung sind zu fördern. </w:t>
      </w:r>
    </w:p>
    <w:p>
      <w:pPr>
        <w:pStyle w:val="Normal"/>
        <w:rPr/>
      </w:pPr>
      <w:r>
        <w:rPr/>
      </w:r>
    </w:p>
    <w:p>
      <w:pPr>
        <w:pStyle w:val="Normal"/>
        <w:rPr/>
      </w:pPr>
      <w:r>
        <w:rPr/>
        <w:t xml:space="preserve">Es ist bewusst zu machen, dass gesellschaftliche Phänomene historisch bedingt und von Menschen geschaffen sind und dass es möglich und sinnvoll ist, auf gesellschaftliche Entwicklungen konstruktiv Einfluss zu nehmen. Aufgaben und Arbeitsweisen von gesellschaftlichen Institutionen und Interessengruppen sind zu vermitteln und mögliche Lösungen für Interessenskonflikte zu erarbeiten und abzuwägen. </w:t>
      </w:r>
    </w:p>
    <w:p>
      <w:pPr>
        <w:pStyle w:val="Normal"/>
        <w:rPr/>
      </w:pPr>
      <w:r>
        <w:rPr/>
      </w:r>
    </w:p>
    <w:p>
      <w:pPr>
        <w:pStyle w:val="Normal"/>
        <w:rPr/>
      </w:pPr>
      <w:r>
        <w:rPr/>
        <w:t xml:space="preserve">Der Unterricht hat aktiv zu einer den Menschenrechten verpflichteten Demokratie beizutragen. Urteils- und Kritikfähigkeit sowie Entscheidungs- und Handlungskompetenzen sind zu fördern, sie sind für die Stabilität pluralistischer und demokratischer Gesellschaften entscheidend. Den Schülerinnen und Schülern ist in einer zunehmend internationalen Gesellschaft jene Weltoffenheit zu vermitteln, die vom Verständnis für die existenziellen Probleme der Menschheit und von Mitverantwortung getragen ist. Dabei sind Humanität, Solidarität, Toleranz, Frieden, Gerechtigkeit, Gleichberechtigung und Umweltbewusstsein handlungsleitende Werte. </w:t>
      </w:r>
    </w:p>
    <w:p>
      <w:pPr>
        <w:pStyle w:val="Normal"/>
        <w:rPr/>
      </w:pPr>
      <w:r>
        <w:rPr/>
      </w:r>
    </w:p>
    <w:p>
      <w:pPr>
        <w:pStyle w:val="Normal"/>
        <w:rPr/>
      </w:pPr>
      <w:r>
        <w:rPr/>
        <w:t>Die Vorbereitung auf das private und öffentliche Leben (insbesondere die Arbeits- und Berufswelt) hat sich an wirtschaftlicher Leistungsfähigkeit, sozialem Zusammenhalt, einer für beide Geschlechter gleichen Partizipation und ökologischer Nachhaltigkeit zu orientieren. Dabei sind auch Risiken und Chancen der neuen Technologien zu berücksichtigen.</w:t>
      </w:r>
    </w:p>
    <w:p>
      <w:pPr>
        <w:pStyle w:val="Normal"/>
        <w:rPr/>
      </w:pPr>
      <w:r>
        <w:rPr/>
      </w:r>
    </w:p>
    <w:p>
      <w:pPr>
        <w:pStyle w:val="Normal"/>
        <w:rPr/>
      </w:pPr>
      <w:r>
        <w:rPr/>
        <w:t>Die Auseinandersetzung mit religiösen und philosophischen Erklärungs- und Begründungsversuchen über Ursprung und Sinn der eigenen Existenz und der Existenz der Welt ist eine wichtige Aufgabe der Schule.</w:t>
      </w:r>
    </w:p>
    <w:p>
      <w:pPr>
        <w:pStyle w:val="Normal"/>
        <w:rPr/>
      </w:pPr>
      <w:r>
        <w:rPr/>
      </w:r>
    </w:p>
    <w:p>
      <w:pPr>
        <w:pStyle w:val="Heading4"/>
        <w:ind w:left="284" w:hanging="284"/>
        <w:rPr/>
      </w:pPr>
      <w:r>
        <w:rPr/>
        <w:t>Bildungsbereich Natur und Technik</w:t>
      </w:r>
    </w:p>
    <w:p>
      <w:pPr>
        <w:pStyle w:val="Normal"/>
        <w:rPr/>
      </w:pPr>
      <w:r>
        <w:rPr/>
      </w:r>
    </w:p>
    <w:p>
      <w:pPr>
        <w:pStyle w:val="Normal"/>
        <w:rPr/>
      </w:pPr>
      <w:r>
        <w:rPr/>
        <w:t xml:space="preserve">Die Natur als Grundlage des menschlichen Lebens tritt in vielfältiger, auch technisch veränderter Gestalt in Erscheinung. Die Kenntnisse über die Wirkungszusammenhänge der Natur sind als Voraussetzung für einen bewussten Umgang und die Nutzung mit Hilfe der modernen Technik darzustellen. </w:t>
      </w:r>
    </w:p>
    <w:p>
      <w:pPr>
        <w:pStyle w:val="Normal"/>
        <w:rPr/>
      </w:pPr>
      <w:r>
        <w:rPr/>
      </w:r>
    </w:p>
    <w:p>
      <w:pPr>
        <w:pStyle w:val="Normal"/>
        <w:rPr>
          <w:lang w:val="de-DE"/>
        </w:rPr>
      </w:pPr>
      <w:r>
        <w:rPr/>
        <w:t xml:space="preserve">Verständnis für Phänomene, Fragen und Problemstellungen aus den Bereichen Mathematik, Naturwissenschaft und Technik bilden die Grundlage für die Orientierung in der modernen, von Technologien geprägten Gesellschaft. </w:t>
      </w:r>
    </w:p>
    <w:p>
      <w:pPr>
        <w:pStyle w:val="Normal"/>
        <w:rPr>
          <w:lang w:val="de-DE"/>
        </w:rPr>
      </w:pPr>
      <w:r>
        <w:rPr>
          <w:lang w:val="de-DE"/>
        </w:rPr>
      </w:r>
    </w:p>
    <w:p>
      <w:pPr>
        <w:pStyle w:val="Normal"/>
        <w:rPr/>
      </w:pPr>
      <w:r>
        <w:rPr/>
        <w:t xml:space="preserve">Der Unterricht hat daher grundlegendes Wissen, Entscheidungsfähigkeit und Handlungskompetenz zu vermitteln. Die Schülerinnen und Schüler sind zu befähigen, sich mit Wertvorstellungen und ethischen Fragen im Zusammenhang mit Natur und Technik sowie Mensch und Umwelt auseinander zu setzen. Als für die Analyse und Lösung von Problemen wesentliche Voraussetzungen sind Formalisierung, Modellbildung, Abstraktions- und Raumvorstellungsvermögen zu vermitteln. </w:t>
      </w:r>
    </w:p>
    <w:p>
      <w:pPr>
        <w:pStyle w:val="Normal"/>
        <w:rPr>
          <w:lang w:val="de-DE"/>
        </w:rPr>
      </w:pPr>
      <w:r>
        <w:rPr>
          <w:lang w:val="de-DE"/>
        </w:rPr>
      </w:r>
    </w:p>
    <w:p>
      <w:pPr>
        <w:pStyle w:val="Heading4"/>
        <w:ind w:left="284" w:hanging="284"/>
        <w:rPr/>
      </w:pPr>
      <w:r>
        <w:rPr/>
        <w:t>Bildungsbereich Kreativität und Gestaltung</w:t>
      </w:r>
    </w:p>
    <w:p>
      <w:pPr>
        <w:pStyle w:val="Normal"/>
        <w:rPr/>
      </w:pPr>
      <w:r>
        <w:rPr/>
      </w:r>
    </w:p>
    <w:p>
      <w:pPr>
        <w:pStyle w:val="Normal"/>
        <w:rPr/>
      </w:pPr>
      <w:r>
        <w:rPr/>
        <w:t xml:space="preserve">Gedanken und Gefühle verbal und nonverbal zum Ausdruck zu bringen, ist eine wesentliche Lebensform der Menschen. Den Schülerinnen und Schülern ist Gelegenheit zu geben, selbst Gestaltungserfahrungen zu machen und über Sinne führende Zugänge mit kognitiven Erkenntnissen zu verbinden. Dabei eröffnet sich für sie die Chance, individuelle Fähigkeiten zu entdecken und zu nutzen und sich mit den Ausdrucksformen ihrer Mitmenschen auseinander zu setzen. Daraus sollen sich Impulse für das Denken in Alternativen, für die Relativierung eigener Standpunkte, für die Entwicklung eines kritischen Kunstverständnisses und für die Anerkennung von Vielfalt als kultureller Qualität ergeben. Die kreativ-gestaltende Arbeit soll im Spannungsfeld von Selbstverwirklichung und sozialer Verantwortung als individuell bereichernd und gemeinschaftsstiftend erlebt werden. </w:t>
      </w:r>
    </w:p>
    <w:p>
      <w:pPr>
        <w:pStyle w:val="Normal"/>
        <w:rPr/>
      </w:pPr>
      <w:r>
        <w:rPr/>
      </w:r>
    </w:p>
    <w:p>
      <w:pPr>
        <w:pStyle w:val="Heading4"/>
        <w:ind w:left="284" w:hanging="284"/>
        <w:rPr/>
      </w:pPr>
      <w:r>
        <w:rPr/>
        <w:t>Bildungsbereich Gesundheit und Bewegung</w:t>
      </w:r>
    </w:p>
    <w:p>
      <w:pPr>
        <w:pStyle w:val="Normal"/>
        <w:rPr/>
      </w:pPr>
      <w:r>
        <w:rPr/>
      </w:r>
    </w:p>
    <w:p>
      <w:pPr>
        <w:pStyle w:val="Normal"/>
        <w:rPr/>
      </w:pPr>
      <w:r>
        <w:rPr/>
        <w:t>Unter Bewusstmachung der Verantwortung für den eigenen Körper ist körperliches, seelisches und soziales Wohlbefinden zu fördern. Die Schülerinnen und Schüler sind zu unterstützen, einen gesundheitsbewussten und gegenüber der Umwelt und Mitwelt verantwortlichen Lebensstil zu entwickeln. Im Sinne eines ganzheitlichen Gesundheitsbegriffs ist ein Beitrag zur gesundheits- und bewegungsfördernden Lebensgestaltung zu leisten.</w:t>
      </w:r>
    </w:p>
    <w:p>
      <w:pPr>
        <w:pStyle w:val="Normal"/>
        <w:rPr/>
      </w:pPr>
      <w:r>
        <w:rPr/>
      </w:r>
    </w:p>
    <w:p>
      <w:pPr>
        <w:pStyle w:val="Normal"/>
        <w:rPr/>
      </w:pPr>
      <w:r>
        <w:rPr/>
        <w:t xml:space="preserve">Im Vordergrund stehen dabei die Förderung von motorischen und sensorischen Fähigkeiten, wobei den Schülerinnen und Schülern Kompetenz für eine bewegungsorientierte Gestaltung ihrer Freizeit auch im Hinblick auf einen späteren Ausgleich zur beruflichen Beanspruchung zu vermitteln ist. Durch die Auseinandersetzung mit Gesundheitsthemen wie Ernährung, Sexualität, Suchtprävention, Stress ist sowohl das körperliche als auch das psychosoziale Wohlbefinden zu fördern. </w:t>
      </w:r>
    </w:p>
    <w:p>
      <w:pPr>
        <w:pStyle w:val="Normal"/>
        <w:rPr/>
      </w:pPr>
      <w:r>
        <w:rPr/>
      </w:r>
    </w:p>
    <w:p>
      <w:pPr>
        <w:pStyle w:val="Normal"/>
        <w:rPr/>
      </w:pPr>
      <w:r>
        <w:rPr/>
        <w:t>Die Schülerinnen und Schüler sollen lernen, sich am Straßenverkehr sicher und unfallverhütend zu beteiligen, technische Haushaltseinrichtungen risikobewusst zu nutzen und gefährliche Stoffe verantwortungsbewusst einzusetzen und zu entsorgen.</w:t>
      </w:r>
      <w:r>
        <w:br w:type="page"/>
      </w:r>
    </w:p>
    <w:p>
      <w:pPr>
        <w:pStyle w:val="Heading2"/>
        <w:rPr>
          <w:b w:val="false"/>
          <w:b w:val="false"/>
        </w:rPr>
      </w:pPr>
      <w:r>
        <w:rPr/>
        <w:t>ZWEITER TEIL</w:t>
        <w:br/>
      </w:r>
      <w:r>
        <w:rPr>
          <w:b w:val="false"/>
        </w:rPr>
        <w:br/>
      </w:r>
      <w:r>
        <w:rPr/>
        <w:t>ALLGEMEINE DIDAKTISCHE GRUNDSÄTZE</w:t>
      </w:r>
    </w:p>
    <w:p>
      <w:pPr>
        <w:pStyle w:val="Normal"/>
        <w:jc w:val="center"/>
        <w:rPr>
          <w:b/>
          <w:b/>
        </w:rPr>
      </w:pPr>
      <w:r>
        <w:rPr>
          <w:b/>
        </w:rPr>
      </w:r>
    </w:p>
    <w:p>
      <w:pPr>
        <w:pStyle w:val="Normal"/>
        <w:rPr>
          <w:b/>
          <w:b/>
        </w:rPr>
      </w:pPr>
      <w:r>
        <w:rPr>
          <w:b/>
        </w:rPr>
      </w:r>
    </w:p>
    <w:p>
      <w:pPr>
        <w:pStyle w:val="Normal"/>
        <w:rPr/>
      </w:pPr>
      <w:r>
        <w:rPr/>
        <w:t xml:space="preserve">Der Lehrplan gibt Ziele vor. Im Sinne ihrer eigenständigen und verantwortlichen Unterrichts- und Erziehungsarbeit haben die Lehrerinnen und Lehrer </w:t>
      </w:r>
    </w:p>
    <w:p>
      <w:pPr>
        <w:pStyle w:val="Normal"/>
        <w:tabs>
          <w:tab w:val="clear" w:pos="708"/>
          <w:tab w:val="left" w:pos="567" w:leader="none"/>
        </w:tabs>
        <w:ind w:left="567" w:hanging="397"/>
        <w:rPr/>
      </w:pPr>
      <w:r>
        <w:rPr>
          <w:sz w:val="16"/>
        </w:rPr>
        <w:t>-</w:t>
        <w:tab/>
      </w:r>
      <w:r>
        <w:rPr/>
        <w:t xml:space="preserve">die Auswahl der Unterrichtsinhalte und Unterrichtsverfahren zur Erreichung dieser Ziele vorzunehmen, </w:t>
      </w:r>
    </w:p>
    <w:p>
      <w:pPr>
        <w:pStyle w:val="Normal"/>
        <w:tabs>
          <w:tab w:val="clear" w:pos="708"/>
          <w:tab w:val="left" w:pos="567" w:leader="none"/>
        </w:tabs>
        <w:ind w:left="567" w:hanging="397"/>
        <w:rPr/>
      </w:pPr>
      <w:r>
        <w:rPr>
          <w:sz w:val="16"/>
        </w:rPr>
        <w:t>-</w:t>
        <w:tab/>
      </w:r>
      <w:r>
        <w:rPr/>
        <w:t xml:space="preserve">im Unterricht Lernsituationen zu gestalten und Lernprozesse einzuleiten und zu unterstützen, </w:t>
      </w:r>
    </w:p>
    <w:p>
      <w:pPr>
        <w:pStyle w:val="Normal"/>
        <w:tabs>
          <w:tab w:val="clear" w:pos="708"/>
          <w:tab w:val="left" w:pos="567" w:leader="none"/>
        </w:tabs>
        <w:ind w:left="567" w:hanging="397"/>
        <w:rPr/>
      </w:pPr>
      <w:r>
        <w:rPr>
          <w:sz w:val="16"/>
        </w:rPr>
        <w:t>-</w:t>
        <w:tab/>
      </w:r>
      <w:r>
        <w:rPr/>
        <w:t>vielfältige Zugänge zum Wissen zu eröffnen und auch selbst Informationen anzubieten,</w:t>
      </w:r>
    </w:p>
    <w:p>
      <w:pPr>
        <w:pStyle w:val="Normal"/>
        <w:tabs>
          <w:tab w:val="clear" w:pos="708"/>
          <w:tab w:val="left" w:pos="567" w:leader="none"/>
        </w:tabs>
        <w:ind w:left="567" w:hanging="397"/>
        <w:rPr/>
      </w:pPr>
      <w:r>
        <w:rPr>
          <w:sz w:val="16"/>
        </w:rPr>
        <w:t>-</w:t>
        <w:tab/>
      </w:r>
      <w:r>
        <w:rPr/>
        <w:t xml:space="preserve">Gelegenheiten zu schaffen, Können zu entwickeln und anzuwenden sowie Erfahrungen und Eindrücke zu gewinnen. </w:t>
      </w:r>
    </w:p>
    <w:p>
      <w:pPr>
        <w:pStyle w:val="Normal"/>
        <w:rPr/>
      </w:pPr>
      <w:r>
        <w:rPr/>
      </w:r>
    </w:p>
    <w:p>
      <w:pPr>
        <w:pStyle w:val="Normal"/>
        <w:rPr/>
      </w:pPr>
      <w:r>
        <w:rPr/>
        <w:t xml:space="preserve">Bei der Planung und Durchführung des Unterrichts sind insbesondere folgende Grundsätze zu beachten: </w:t>
      </w:r>
    </w:p>
    <w:p>
      <w:pPr>
        <w:pStyle w:val="Normal"/>
        <w:rPr>
          <w:sz w:val="22"/>
        </w:rPr>
      </w:pPr>
      <w:r>
        <w:rPr>
          <w:sz w:val="22"/>
        </w:rPr>
      </w:r>
    </w:p>
    <w:p>
      <w:pPr>
        <w:pStyle w:val="Heading3"/>
        <w:ind w:left="284" w:hanging="284"/>
        <w:rPr/>
      </w:pPr>
      <w:r>
        <w:rPr/>
        <w:t xml:space="preserve">1. Anknüpfen an die Vorkenntnisse und Vorerfahrungen der Schülerinnen und Schüler </w:t>
      </w:r>
    </w:p>
    <w:p>
      <w:pPr>
        <w:pStyle w:val="Normal"/>
        <w:rPr/>
      </w:pPr>
      <w:r>
        <w:rPr/>
      </w:r>
    </w:p>
    <w:p>
      <w:pPr>
        <w:pStyle w:val="Normal"/>
        <w:rPr/>
      </w:pPr>
      <w:r>
        <w:rPr/>
        <w:t xml:space="preserve">Der Unterricht hat an die Vorkenntnisse, Vorerfahrungen und an die Vorstellungswelt der Schülerinnen und Schüler anzuknüpfen. Kontinuierliche Kontakte mit vorgelagerten und weiterführenden Schulen sind zweckmäßig. </w:t>
      </w:r>
    </w:p>
    <w:p>
      <w:pPr>
        <w:pStyle w:val="Normal"/>
        <w:rPr/>
      </w:pPr>
      <w:r>
        <w:rPr/>
      </w:r>
    </w:p>
    <w:p>
      <w:pPr>
        <w:pStyle w:val="Heading3"/>
        <w:ind w:left="284" w:hanging="284"/>
        <w:rPr/>
      </w:pPr>
      <w:r>
        <w:rPr/>
        <w:t xml:space="preserve">2. Interkulturelles Lernen </w:t>
      </w:r>
    </w:p>
    <w:p>
      <w:pPr>
        <w:pStyle w:val="Normal"/>
        <w:rPr/>
      </w:pPr>
      <w:r>
        <w:rPr/>
      </w:r>
    </w:p>
    <w:p>
      <w:pPr>
        <w:pStyle w:val="Normal"/>
        <w:rPr/>
      </w:pPr>
      <w:r>
        <w:rPr/>
        <w:t>Interkulturelles Lernen beschränkt sich nicht bloß darauf, andere Kulturen kennen zu lernen. Vielmehr geht es um das gemeinsame Lernen und das Begreifen, Erleben und Mitgestalten kultureller Werte. Aber es geht auch darum, Interesse und Neugier an kulturellen Unterschieden zu wecken, um nicht nur kulturelle Einheit, sondern auch Vielfalt als wertvoll erfahrbar zu machen. Durch die identitätsbildende Wirkung des Erfahrens von Gemeinsamkeiten und Unterschieden der Kulturen, insbesondere in ihren alltäglichen Ausdrucksformen (Lebensgewohnheiten, Sprache, Brauchtum, Texte, Liedgut usw.), sind die Schülerinnen und Schüler zu Akzeptanz, Respekt und gegenseitiger Achtung zu führen.</w:t>
      </w:r>
    </w:p>
    <w:p>
      <w:pPr>
        <w:pStyle w:val="Normal"/>
        <w:rPr/>
      </w:pPr>
      <w:r>
        <w:rPr/>
      </w:r>
    </w:p>
    <w:p>
      <w:pPr>
        <w:pStyle w:val="Normal"/>
        <w:rPr/>
      </w:pPr>
      <w:r>
        <w:rPr/>
        <w:t xml:space="preserve">Die Auseinandersetzung mit dem Kulturgut der in Österreich lebenden Volksgruppen ist in allen Bundesländern wichtig, wobei sich jedoch bundeslandspezifische Schwerpunktsetzungen ergeben werden. </w:t>
      </w:r>
    </w:p>
    <w:p>
      <w:pPr>
        <w:pStyle w:val="Normal"/>
        <w:rPr/>
      </w:pPr>
      <w:r>
        <w:rPr/>
      </w:r>
    </w:p>
    <w:p>
      <w:pPr>
        <w:pStyle w:val="Normal"/>
        <w:rPr/>
      </w:pPr>
      <w:r>
        <w:rPr/>
        <w:t xml:space="preserve">Unterschiedliche Ausgangsbedingungen sind zu berücksichtigen. Eine allenfalls vorhandene Zwei- oder Mehrsprachigkeit soll positiv besetzt und die Schülerinnen und Schüler sollen ermuntert werden, Kenntnisse in der Muttersprache im Unterricht sinnvoll einzubringen. </w:t>
      </w:r>
    </w:p>
    <w:p>
      <w:pPr>
        <w:pStyle w:val="Normal"/>
        <w:rPr/>
      </w:pPr>
      <w:r>
        <w:rPr/>
      </w:r>
    </w:p>
    <w:p>
      <w:pPr>
        <w:pStyle w:val="Heading3"/>
        <w:ind w:left="284" w:hanging="284"/>
        <w:rPr/>
      </w:pPr>
      <w:r>
        <w:rPr/>
        <w:t xml:space="preserve">3. Integration </w:t>
      </w:r>
    </w:p>
    <w:p>
      <w:pPr>
        <w:pStyle w:val="Normal"/>
        <w:rPr/>
      </w:pPr>
      <w:r>
        <w:rPr/>
      </w:r>
    </w:p>
    <w:p>
      <w:pPr>
        <w:pStyle w:val="Normal"/>
        <w:rPr/>
      </w:pPr>
      <w:r>
        <w:rPr/>
        <w:t>Unter Beachtung des Prinzips der sozialen Integration ist gemäß § 15 des Schulorganisationsgesetzes Schülerinnen und Schülern mit sonderpädagogischem Förderbedarf, die in die Hauptschule aufgenommen wurden, eine der Aufgabe der Sonderschule entsprechende Bildung zu vermitteln, wobei entsprechend den Lernvoraussetzungen der einzelnen Schülerinnen und Schüler die Unterrichtsziele der Hauptschule anzustreben sind.</w:t>
      </w:r>
    </w:p>
    <w:p>
      <w:pPr>
        <w:pStyle w:val="Normal"/>
        <w:rPr/>
      </w:pPr>
      <w:r>
        <w:rPr/>
      </w:r>
    </w:p>
    <w:p>
      <w:pPr>
        <w:pStyle w:val="Normal"/>
        <w:rPr/>
      </w:pPr>
      <w:r>
        <w:rPr/>
        <w:t>Sofern für diese Schülergruppe ein der Behinderung entsprechender Lehrplan der Sonderschule zur Anwendung kommt, gelten die hier angeführten Allgemeinen Didaktischen Grundsätze sinngemäß in Ergänzung der didaktischen Grundsätze des Lehrplanes der Sonderschule.</w:t>
      </w:r>
    </w:p>
    <w:p>
      <w:pPr>
        <w:pStyle w:val="Normal"/>
        <w:rPr/>
      </w:pPr>
      <w:r>
        <w:rPr/>
      </w:r>
    </w:p>
    <w:p>
      <w:pPr>
        <w:pStyle w:val="Heading3"/>
        <w:ind w:left="284" w:hanging="284"/>
        <w:rPr/>
      </w:pPr>
      <w:r>
        <w:rPr/>
        <w:t xml:space="preserve">4. Förderung durch Differenzierung und Individualisierung </w:t>
      </w:r>
    </w:p>
    <w:p>
      <w:pPr>
        <w:pStyle w:val="Normal"/>
        <w:rPr/>
      </w:pPr>
      <w:r>
        <w:rPr/>
      </w:r>
    </w:p>
    <w:p>
      <w:pPr>
        <w:pStyle w:val="Normal"/>
        <w:rPr/>
      </w:pPr>
      <w:r>
        <w:rPr/>
        <w:t>Die Schülerinnen und Schüler haben vielfältige und unterschiedliche Fähigkeiten, die je nach deren Entwicklungsstand sowie nach Themenstellung und Herangehensweise im Unterricht in unterschiedlicher Weise zum Ausdruck kommen. Aufgabe der Schule ist es, die Schülerinnen und Schüler zur bestmöglichen Entfaltung ihrer individuellen Leistungspotenziale zu führen. Leistungsfähigkeit und besondere Begabungen sind dabei kontinuierlich zu fördern.</w:t>
      </w:r>
    </w:p>
    <w:p>
      <w:pPr>
        <w:pStyle w:val="Normal"/>
        <w:rPr/>
      </w:pPr>
      <w:r>
        <w:rPr/>
      </w:r>
    </w:p>
    <w:p>
      <w:pPr>
        <w:pStyle w:val="Normal"/>
        <w:rPr>
          <w:i/>
          <w:i/>
        </w:rPr>
      </w:pPr>
      <w:r>
        <w:rPr/>
        <w:t xml:space="preserve">Für den Unterricht ergeben sich daraus folgende mögliche Aufgabenstellungen bzw. pädagogisch-didaktische Konsequenzen: </w:t>
      </w:r>
    </w:p>
    <w:p>
      <w:pPr>
        <w:pStyle w:val="Normal"/>
        <w:tabs>
          <w:tab w:val="clear" w:pos="708"/>
          <w:tab w:val="left" w:pos="567" w:leader="none"/>
        </w:tabs>
        <w:ind w:left="567" w:hanging="397"/>
        <w:rPr/>
      </w:pPr>
      <w:r>
        <w:rPr>
          <w:sz w:val="16"/>
        </w:rPr>
        <w:t>-</w:t>
        <w:tab/>
      </w:r>
      <w:r>
        <w:rPr/>
        <w:t xml:space="preserve">Erstellung von differenzierten Lernangeboten, die individuelle Zugänge und auch immer wieder neue Einstiege und Anreize bieten, </w:t>
      </w:r>
    </w:p>
    <w:p>
      <w:pPr>
        <w:pStyle w:val="Normal"/>
        <w:tabs>
          <w:tab w:val="clear" w:pos="708"/>
          <w:tab w:val="left" w:pos="567" w:leader="none"/>
        </w:tabs>
        <w:ind w:left="567" w:hanging="397"/>
        <w:rPr/>
      </w:pPr>
      <w:r>
        <w:rPr>
          <w:sz w:val="16"/>
        </w:rPr>
        <w:t>-</w:t>
        <w:tab/>
      </w:r>
      <w:r>
        <w:rPr/>
        <w:t xml:space="preserve">Eingehen auf die individuell notwendige Arbeitszeit, auf unterschiedliche Lerntypen, Vorkenntnisse, Vorerfahrungen und kulturelles Umfeld, </w:t>
      </w:r>
    </w:p>
    <w:p>
      <w:pPr>
        <w:pStyle w:val="Normal"/>
        <w:tabs>
          <w:tab w:val="clear" w:pos="708"/>
          <w:tab w:val="left" w:pos="567" w:leader="none"/>
        </w:tabs>
        <w:ind w:left="567" w:hanging="397"/>
        <w:rPr/>
      </w:pPr>
      <w:r>
        <w:rPr>
          <w:sz w:val="16"/>
        </w:rPr>
        <w:t>-</w:t>
        <w:tab/>
      </w:r>
      <w:r>
        <w:rPr/>
        <w:t xml:space="preserve">Berücksichtigung des unterschiedlichen Betreuungsbedarfs, </w:t>
      </w:r>
    </w:p>
    <w:p>
      <w:pPr>
        <w:pStyle w:val="Normal"/>
        <w:tabs>
          <w:tab w:val="clear" w:pos="708"/>
          <w:tab w:val="left" w:pos="567" w:leader="none"/>
        </w:tabs>
        <w:ind w:left="567" w:hanging="397"/>
        <w:rPr/>
      </w:pPr>
      <w:r>
        <w:rPr>
          <w:sz w:val="16"/>
        </w:rPr>
        <w:t>-</w:t>
        <w:tab/>
      </w:r>
      <w:r>
        <w:rPr/>
        <w:t xml:space="preserve">Bewusstmachen der Stärken und Schwächen im persönlichen Begabungsprofil der Schülerinnen und Schüler, wobei bevorzugt an die Stärken anzuknüpfen ist, </w:t>
      </w:r>
    </w:p>
    <w:p>
      <w:pPr>
        <w:pStyle w:val="Normal"/>
        <w:tabs>
          <w:tab w:val="clear" w:pos="708"/>
          <w:tab w:val="left" w:pos="567" w:leader="none"/>
        </w:tabs>
        <w:ind w:left="567" w:hanging="397"/>
        <w:rPr/>
      </w:pPr>
      <w:r>
        <w:rPr>
          <w:sz w:val="16"/>
        </w:rPr>
        <w:t>-</w:t>
        <w:tab/>
      </w:r>
      <w:r>
        <w:rPr/>
        <w:t xml:space="preserve">Entwicklung von Rückmeldeverfahren, ob die Schülerinnen und Schüler tatsächlich ihr individuelles Leistungspotenzial optimal entfalten, </w:t>
      </w:r>
    </w:p>
    <w:p>
      <w:pPr>
        <w:pStyle w:val="Normal"/>
        <w:tabs>
          <w:tab w:val="clear" w:pos="708"/>
          <w:tab w:val="left" w:pos="567" w:leader="none"/>
        </w:tabs>
        <w:ind w:left="567" w:hanging="397"/>
        <w:rPr/>
      </w:pPr>
      <w:r>
        <w:rPr>
          <w:sz w:val="16"/>
        </w:rPr>
        <w:t>-</w:t>
        <w:tab/>
      </w:r>
      <w:r>
        <w:rPr/>
        <w:t>Herstellung eines individuell förderlichen Lernklimas und Vermeidung von Demotivation.</w:t>
      </w:r>
    </w:p>
    <w:p>
      <w:pPr>
        <w:pStyle w:val="Normal"/>
        <w:rPr/>
      </w:pPr>
      <w:r>
        <w:rPr/>
      </w:r>
    </w:p>
    <w:p>
      <w:pPr>
        <w:pStyle w:val="Normal"/>
        <w:rPr/>
      </w:pPr>
      <w:r>
        <w:rPr/>
        <w:t xml:space="preserve">Die methodisch-didaktische Gestaltung soll die Berücksichtigung der jeweils aktuellen Bedürfnisse der Schülerinnen und Schüler gestatten. Unterrichtsformen, durch die sich Differenzierung und Individualisierung verwirklichen lassen, reichen von Einzelarbeit über Partnerarbeit bis zu den zahlreichen Möglichkeiten der Gruppenarbeit. Dazu gehören auch Phasen des offenen Lernens und Wahlmöglichkeiten für die Schülerinnen und Schüler. </w:t>
      </w:r>
    </w:p>
    <w:p>
      <w:pPr>
        <w:pStyle w:val="Normal"/>
        <w:rPr>
          <w:b/>
          <w:b/>
        </w:rPr>
      </w:pPr>
      <w:r>
        <w:rPr>
          <w:b/>
        </w:rPr>
      </w:r>
    </w:p>
    <w:p>
      <w:pPr>
        <w:pStyle w:val="Heading6"/>
        <w:rPr/>
      </w:pPr>
      <w:r>
        <w:rPr/>
        <w:t xml:space="preserve">Differenzierung in Deutsch, Mathematik und Lebende Fremdsprache: </w:t>
      </w:r>
    </w:p>
    <w:p>
      <w:pPr>
        <w:pStyle w:val="Normal"/>
        <w:rPr/>
      </w:pPr>
      <w:r>
        <w:rPr/>
      </w:r>
    </w:p>
    <w:p>
      <w:pPr>
        <w:pStyle w:val="Normal"/>
        <w:rPr/>
      </w:pPr>
      <w:r>
        <w:rPr/>
        <w:t xml:space="preserve">Die für alle Unterrichtsgegenstände formulierten Aussagen zur Differenzierung und Individualisierung gelten auch für Deutsch, Mathematik und Lebende Fremdsprache. Diesen Unterrichtsgegenständen kommt jedoch insofern im Hinblick auf den weiteren Bildungs- bzw. Ausbildungsweg besondere Bedeutung zu, als Kulturtechniken vermittelt werden und die Kommunikationsfähigkeit erweitert wird. </w:t>
      </w:r>
    </w:p>
    <w:p>
      <w:pPr>
        <w:pStyle w:val="Normal"/>
        <w:rPr/>
      </w:pPr>
      <w:r>
        <w:rPr/>
      </w:r>
    </w:p>
    <w:p>
      <w:pPr>
        <w:pStyle w:val="Normal"/>
        <w:rPr/>
      </w:pPr>
      <w:r>
        <w:rPr/>
        <w:t xml:space="preserve">Bei der Führung von Leistungsgruppen ist zu beachten: </w:t>
      </w:r>
    </w:p>
    <w:p>
      <w:pPr>
        <w:pStyle w:val="Normal"/>
        <w:rPr/>
      </w:pPr>
      <w:r>
        <w:rPr/>
      </w:r>
    </w:p>
    <w:p>
      <w:pPr>
        <w:pStyle w:val="Normal"/>
        <w:rPr/>
      </w:pPr>
      <w:r>
        <w:rPr/>
        <w:t xml:space="preserve">Leistungsdifferenzierung dient der besonderen Förderung der Schülerinnen und Schüler sowie der Sicherstellung der Durchlässigkeit im Schulwesen. Die organisatorische Umsetzung hat sich nach Maßgabe der ausführungsgesetzlichen Bestimmungen ausschließlich an diesen pädagogischen Zielstellungen zu orientieren. Die Stimmigkeit der Einstufung und der Noten ist regelmäßig durch vergleichende Maßnahmen (zB bei den Aufgabenstellungen) abzusichern. </w:t>
      </w:r>
    </w:p>
    <w:p>
      <w:pPr>
        <w:pStyle w:val="Normal"/>
        <w:rPr/>
      </w:pPr>
      <w:r>
        <w:rPr/>
      </w:r>
    </w:p>
    <w:p>
      <w:pPr>
        <w:pStyle w:val="Normal"/>
        <w:rPr/>
      </w:pPr>
      <w:r>
        <w:rPr/>
        <w:t xml:space="preserve">Einschätzungen und Prognosen über die Leistungsfähigkeit dürfen nicht bewirken, dass einzelnen Schülerinnen und Schülern Teile des Bildungsangebots vorenthalten werden. </w:t>
      </w:r>
    </w:p>
    <w:p>
      <w:pPr>
        <w:pStyle w:val="Normal"/>
        <w:rPr/>
      </w:pPr>
      <w:r>
        <w:rPr/>
      </w:r>
    </w:p>
    <w:p>
      <w:pPr>
        <w:pStyle w:val="Normal"/>
        <w:rPr/>
      </w:pPr>
      <w:r>
        <w:rPr/>
        <w:t xml:space="preserve">Die Anforderungen der höchsten Leistungsgruppe haben jenen der Unterstufe der allgemein bildenden höheren Schule zu entsprechen. Die Anforderungen der übrigen Leistungsgruppen sind so zu dimensionieren, dass sich jede Leistungsgruppe nach Möglichkeit um eine Notenstufe von der nächsthöheren unterscheidet. </w:t>
      </w:r>
    </w:p>
    <w:p>
      <w:pPr>
        <w:pStyle w:val="Normal"/>
        <w:rPr/>
      </w:pPr>
      <w:r>
        <w:rPr/>
      </w:r>
    </w:p>
    <w:p>
      <w:pPr>
        <w:pStyle w:val="Normal"/>
        <w:rPr/>
      </w:pPr>
      <w:r>
        <w:rPr/>
        <w:t xml:space="preserve">Die Einstufung in die einzelnen Leistungsgruppen gemäß § 31b des Schulunterrichtsgesetzes hat nach einem Beobachtungszeitraum zu erfolgen, welcher mindestens zwei Wochen ab Beginn des Unterrichtsjahres und längstens bis zum Ende des ersten Semesters dauert. Eigenständige Leistungsfeststellungen zum Zweck der Einstufung sind dabei nicht zulässig. Allfällige Umstufungen in höhere oder niedrigere Leistungsgruppen sind gemäß § 31c des Schulunterrichtsgesetzes vorzunehmen. Über den aktuellen Stand ihrer Leistungen sind die Schülerinnen und Schüler regelmäßig zu informieren. </w:t>
      </w:r>
    </w:p>
    <w:p>
      <w:pPr>
        <w:pStyle w:val="Normal"/>
        <w:rPr/>
      </w:pPr>
      <w:r>
        <w:rPr/>
      </w:r>
    </w:p>
    <w:p>
      <w:pPr>
        <w:pStyle w:val="Normal"/>
        <w:rPr/>
      </w:pPr>
      <w:r>
        <w:rPr/>
        <w:t xml:space="preserve">Sofern die Leistungsgruppen in getrennten Schülergruppen unterrichtet werden, ist eine zeitlich und inhaltlich genau abgestimmte gemeinsame Grundlage herzustellen, damit die Möglichkeit der Umstufung in eine höhere Leistungsgruppe sichergestellt wird. Die Anforderungen der einzelnen Leistungsgruppen sind den Schülerinnen und Schülern einsichtig zu machen. Ihre Einschätzung des eigenen Leistungsstandes ist zu fördern und es sind ihnen Wege zur Verbesserung ihrer Leistungsfähigkeit zum Zweck der Umstufung in die nächsthöhere Leistungsgruppe zu zeigen. </w:t>
      </w:r>
    </w:p>
    <w:p>
      <w:pPr>
        <w:pStyle w:val="Normal"/>
        <w:rPr/>
      </w:pPr>
      <w:r>
        <w:rPr/>
      </w:r>
    </w:p>
    <w:p>
      <w:pPr>
        <w:pStyle w:val="Normal"/>
        <w:rPr/>
      </w:pPr>
      <w:r>
        <w:rPr/>
        <w:t xml:space="preserve">Die Förderung in Leistungsgruppen sowie die Umstufungen gemäß § 31c des Schulunterrichtsgesetzes haben insbesondere unter Bedachtnahme auf die Übertrittsmöglichkeiten in mittlere und höhere Schulen zu erfolgen. </w:t>
      </w:r>
    </w:p>
    <w:p>
      <w:pPr>
        <w:pStyle w:val="Normal"/>
        <w:rPr/>
      </w:pPr>
      <w:r>
        <w:rPr/>
      </w:r>
    </w:p>
    <w:p>
      <w:pPr>
        <w:pStyle w:val="Normal"/>
        <w:rPr/>
      </w:pPr>
      <w:r>
        <w:rPr/>
        <w:t xml:space="preserve">Der Auftrag zur Differenzierung und Individualisierung kann sich nicht in der Zuordnung zu bestimmten Lerngruppen erschöpfen. Auch der Unterricht in Schülergruppen hat gemäß der oben genannten Grundsätze, die für alle Unterrichtsgegenstände gelten, zu erfolgen, weil die Annahme, es gäbe homogene Niveaus, empirisch nicht zutreffend ist. </w:t>
      </w:r>
    </w:p>
    <w:p>
      <w:pPr>
        <w:pStyle w:val="Normal"/>
        <w:rPr>
          <w:b/>
          <w:b/>
        </w:rPr>
      </w:pPr>
      <w:r>
        <w:rPr>
          <w:b/>
        </w:rPr>
      </w:r>
    </w:p>
    <w:p>
      <w:pPr>
        <w:pStyle w:val="Heading3"/>
        <w:ind w:left="284" w:hanging="284"/>
        <w:rPr/>
      </w:pPr>
      <w:r>
        <w:rPr/>
        <w:t xml:space="preserve">5. Förderunterricht </w:t>
      </w:r>
    </w:p>
    <w:p>
      <w:pPr>
        <w:pStyle w:val="Normal"/>
        <w:rPr/>
      </w:pPr>
      <w:r>
        <w:rPr/>
      </w:r>
    </w:p>
    <w:p>
      <w:pPr>
        <w:pStyle w:val="Normal"/>
        <w:rPr/>
      </w:pPr>
      <w:r>
        <w:rPr/>
        <w:t xml:space="preserve">Förderunterricht stellt eine der grundlegenden Maßnahmen im Sinne des § 19 Abs. 4 des Schulunterrichtsgesetzes (”Frühwarnsystem”) dar, welche der Zielsetzung folgt, Schülerinnen und Schüler, die von einem Leistungsabfall betroffen oder bedroht sind, vor Schulversagen zu bewahren. Darüber hinaus stellt der Förderunterricht für Schülerinnen und Schüler, die in der Anfangsstufe des betreffenden Pflichtgegenstandes auf Schwierigkeiten stoßen, ein zusätzliches Lernangebot dar. Dabei ist vorauszusetzen, dass es sich um leistungsfähige und leistungswillige Schülerinnen und Schüler handelt, die vorübergehend von einem Leistungsabfall betroffen oder bedroht sind. </w:t>
      </w:r>
    </w:p>
    <w:p>
      <w:pPr>
        <w:pStyle w:val="Normal"/>
        <w:rPr/>
      </w:pPr>
      <w:r>
        <w:rPr/>
      </w:r>
    </w:p>
    <w:p>
      <w:pPr>
        <w:pStyle w:val="Normal"/>
        <w:rPr/>
      </w:pPr>
      <w:r>
        <w:rPr/>
        <w:t xml:space="preserve">In Deutsch, Mathematik und Lebende Fremdsprache ist jedenfalls ein Förderunterricht für jene Schülerinnen und Schüler vorzusehen, die </w:t>
      </w:r>
    </w:p>
    <w:p>
      <w:pPr>
        <w:pStyle w:val="Normal"/>
        <w:numPr>
          <w:ilvl w:val="0"/>
          <w:numId w:val="2"/>
        </w:numPr>
        <w:rPr/>
      </w:pPr>
      <w:r>
        <w:rPr/>
        <w:t>eines zusätzlichen Lernangebots bedürfen, weil sie die Anforderungen in den wesentlichen Bereichen nur mangelhaft erfüllen oder Umstellungsschwierigkeiten wegen eines Schulwechsels haben; nach der Einstufung in Leistungsgruppen kommt dieser Förderunterricht nur mehr für Schülerinnen und Schüler der dritten Leistungsgruppe in Betracht;</w:t>
      </w:r>
    </w:p>
    <w:p>
      <w:pPr>
        <w:pStyle w:val="Normal"/>
        <w:numPr>
          <w:ilvl w:val="0"/>
          <w:numId w:val="2"/>
        </w:numPr>
        <w:rPr/>
      </w:pPr>
      <w:r>
        <w:rPr/>
        <w:t xml:space="preserve">auf den Übertritt in eine höhere Leistungsgruppe vorbereitet werden sollen oder deren Übertritt in eine niedrigere Leistungsgruppe verhindert werden soll. </w:t>
      </w:r>
    </w:p>
    <w:p>
      <w:pPr>
        <w:pStyle w:val="Normal"/>
        <w:rPr/>
      </w:pPr>
      <w:r>
        <w:rPr/>
      </w:r>
    </w:p>
    <w:p>
      <w:pPr>
        <w:pStyle w:val="Normal"/>
        <w:rPr/>
      </w:pPr>
      <w:r>
        <w:rPr/>
        <w:t>Ein Förderunterricht kann im Rahmen der der Schule zur Verfügung stehenden Lehrerwochenstunden in allen Pflichtgegenständen angeboten werden.</w:t>
      </w:r>
    </w:p>
    <w:p>
      <w:pPr>
        <w:pStyle w:val="Normal"/>
        <w:rPr/>
      </w:pPr>
      <w:r>
        <w:rPr/>
      </w:r>
    </w:p>
    <w:p>
      <w:pPr>
        <w:pStyle w:val="Normal"/>
        <w:rPr/>
      </w:pPr>
      <w:r>
        <w:rPr/>
        <w:t xml:space="preserve">Der Förderunterricht kann in der 1. bis 4. Klasse als Klassen-, Mehrklassen- oder Mehranstaltenkurs geführt werden und ist einem bestimmten Pflichtgegenstand zuzuordnen. Er kann in allen Pflichtgegenständen in Kursform, geblockt oder in den Unterricht des jeweiligen Pflichtgegenstandes integriert durchgeführt werden. </w:t>
      </w:r>
    </w:p>
    <w:p>
      <w:pPr>
        <w:pStyle w:val="Normal"/>
        <w:rPr/>
      </w:pPr>
      <w:r>
        <w:rPr/>
      </w:r>
    </w:p>
    <w:p>
      <w:pPr>
        <w:pStyle w:val="Normal"/>
        <w:rPr/>
      </w:pPr>
      <w:r>
        <w:rPr/>
        <w:t>Für Förderunterricht dürfen in jeder Klasse pro Schuljahr insgesamt 72 Unterrichtsstunden und für jede/n Schüler/in 48 Unterrichtsstunden vorgesehen werden.</w:t>
      </w:r>
    </w:p>
    <w:p>
      <w:pPr>
        <w:pStyle w:val="Normal"/>
        <w:rPr/>
      </w:pPr>
      <w:r>
        <w:rPr/>
      </w:r>
    </w:p>
    <w:p>
      <w:pPr>
        <w:pStyle w:val="Normal"/>
        <w:rPr/>
      </w:pPr>
      <w:r>
        <w:rPr/>
        <w:t xml:space="preserve">Bezüglich des Förderunterrichts in den leistungsdifferenzierten Pflichtgegenständen siehe Z 4 (Förderung durch Differenzierung und Individualisierung). </w:t>
      </w:r>
    </w:p>
    <w:p>
      <w:pPr>
        <w:pStyle w:val="Normal"/>
        <w:rPr/>
      </w:pPr>
      <w:r>
        <w:rPr/>
      </w:r>
    </w:p>
    <w:p>
      <w:pPr>
        <w:pStyle w:val="Normal"/>
        <w:rPr/>
      </w:pPr>
      <w:r>
        <w:rPr/>
        <w:t xml:space="preserve">Für Schülerinnen und Schüler mit einer anderen Muttersprache als Deutsch wird auf Z 3 und 4 der Bemerkungen zu den Stundentafeln verwiesen. </w:t>
      </w:r>
    </w:p>
    <w:p>
      <w:pPr>
        <w:pStyle w:val="Normal"/>
        <w:rPr/>
      </w:pPr>
      <w:r>
        <w:rPr/>
      </w:r>
    </w:p>
    <w:p>
      <w:pPr>
        <w:pStyle w:val="Heading3"/>
        <w:ind w:left="284" w:hanging="284"/>
        <w:rPr/>
      </w:pPr>
      <w:r>
        <w:rPr/>
        <w:t xml:space="preserve">6. Stärken von Selbsttätigkeit und Eigenverantwortung </w:t>
      </w:r>
    </w:p>
    <w:p>
      <w:pPr>
        <w:pStyle w:val="Normal"/>
        <w:rPr/>
      </w:pPr>
      <w:r>
        <w:rPr/>
      </w:r>
    </w:p>
    <w:p>
      <w:pPr>
        <w:pStyle w:val="Normal"/>
        <w:rPr/>
      </w:pPr>
      <w:r>
        <w:rPr/>
        <w:t xml:space="preserve">Auch durch bloße Übernahme von Erfahrungen anderer können das Wissen, Können und Erleben erweitert werden. Im Unterricht ist durch das Schaffen einer entsprechenden Lernatmosphäre - nicht zuletzt auf Grund der wachsenden Bedeutung dynamischer Fähigkeiten - die selbsttätige und selbstständige Form des Lernens besonders zu fördern. Dafür bieten sich auch projektartige und offene Lernformen an. </w:t>
      </w:r>
    </w:p>
    <w:p>
      <w:pPr>
        <w:pStyle w:val="Normal"/>
        <w:rPr/>
      </w:pPr>
      <w:r>
        <w:rPr/>
      </w:r>
    </w:p>
    <w:p>
      <w:pPr>
        <w:pStyle w:val="Normal"/>
        <w:rPr/>
      </w:pPr>
      <w:r>
        <w:rPr/>
        <w:t xml:space="preserve">Die Schülerinnen und Schüler sind ihrem Alter entsprechend zu kritischem und eigenverantwortlichem Denken zu führen. Es sind Impulse zu setzen, die die Entwicklung eigener Wert- und Normvorstellungen bei den Schülerinnen und Schülern anregen und fördern. </w:t>
      </w:r>
    </w:p>
    <w:p>
      <w:pPr>
        <w:pStyle w:val="Normal"/>
        <w:rPr/>
      </w:pPr>
      <w:r>
        <w:rPr/>
      </w:r>
    </w:p>
    <w:p>
      <w:pPr>
        <w:pStyle w:val="Normal"/>
        <w:rPr/>
      </w:pPr>
      <w:r>
        <w:rPr/>
        <w:t xml:space="preserve">Den Schülerinnen und Schülern ist Lernen als Prozess verständlich zu machen. Sie sollen die an sie gestellten Anforderungen kennen, sich selbst einschätzen lernen und darin auch Motivation für ihre Arbeit finden. </w:t>
      </w:r>
    </w:p>
    <w:p>
      <w:pPr>
        <w:pStyle w:val="Normal"/>
        <w:rPr/>
      </w:pPr>
      <w:r>
        <w:rPr/>
      </w:r>
    </w:p>
    <w:p>
      <w:pPr>
        <w:pStyle w:val="Normal"/>
        <w:rPr/>
      </w:pPr>
      <w:r>
        <w:rPr/>
        <w:t xml:space="preserve">Die Vermittlung von Lerntechniken ist eine unabdingbare Voraussetzung für selbsttätiges Erarbeiten von Kenntnissen und Fertigkeiten, dient aber auch dem Zweck, eine Basis für den lebensbegleitenden selbstständigen Bildungserwerb zu legen. Bei der Gestaltung des Unterrichts ist darauf zu achten, dass für die Präsentation individuellen Wissens Möglichkeiten geboten werden. </w:t>
      </w:r>
    </w:p>
    <w:p>
      <w:pPr>
        <w:pStyle w:val="Normal"/>
        <w:rPr/>
      </w:pPr>
      <w:r>
        <w:rPr/>
      </w:r>
    </w:p>
    <w:p>
      <w:pPr>
        <w:pStyle w:val="Heading3"/>
        <w:ind w:left="284" w:hanging="284"/>
        <w:rPr/>
      </w:pPr>
      <w:r>
        <w:rPr/>
        <w:t xml:space="preserve">7. Herstellen von Bezügen zur Lebenswelt </w:t>
      </w:r>
    </w:p>
    <w:p>
      <w:pPr>
        <w:pStyle w:val="Normal"/>
        <w:rPr/>
      </w:pPr>
      <w:r>
        <w:rPr/>
      </w:r>
    </w:p>
    <w:p>
      <w:pPr>
        <w:pStyle w:val="Normal"/>
        <w:rPr/>
      </w:pPr>
      <w:r>
        <w:rPr/>
        <w:t xml:space="preserve">Im Sinne des exemplarischen Lernens sind möglichst zeit- und lebensnahe Themen zu wählen, durch deren Bearbeitung Einsichten, Kenntnisse, Fähigkeiten, Fertigkeiten und Methoden gewonnen werden, die eigenständig auf andere strukturverwandte Probleme und Aufgaben übertragen werden können. Die Materialien und Medien, die im Unterricht eingesetzt werden, haben möglichst aktuell und anschaulich zu sein, um die Schülerinnen und Schüler zu aktiver Mitarbeit anzuregen. Begegnungen mit Fachleuten, die in den Unterricht eingeladen werden können, sowie die Einbeziehung außerschulischer Lernorte bzw. die Ergänzung des lehrplanmäßigen Unterrichts durch Schulveranstaltungen stellen wesentliche Bereicherungen dar. Den neuen Technologien kommt verstärkt Bedeutung zu. </w:t>
      </w:r>
    </w:p>
    <w:p>
      <w:pPr>
        <w:pStyle w:val="Normal"/>
        <w:rPr/>
      </w:pPr>
      <w:r>
        <w:rPr/>
      </w:r>
    </w:p>
    <w:p>
      <w:pPr>
        <w:pStyle w:val="Heading3"/>
        <w:ind w:left="284" w:hanging="284"/>
        <w:rPr/>
      </w:pPr>
      <w:r>
        <w:rPr/>
        <w:t>8. Bewusste Koedukation</w:t>
      </w:r>
    </w:p>
    <w:p>
      <w:pPr>
        <w:pStyle w:val="Normal"/>
        <w:rPr/>
      </w:pPr>
      <w:r>
        <w:rPr/>
      </w:r>
    </w:p>
    <w:p>
      <w:pPr>
        <w:pStyle w:val="Normal"/>
        <w:rPr/>
      </w:pPr>
      <w:r>
        <w:rPr/>
        <w:t xml:space="preserve">Koedukation beschränkt sich nicht auf gleichzeitiges Unterrichten von Schülerinnen und Schülern. Vielmehr ist eine bewusste Auseinandersetzung mit geschlechtsspezifischen Vorurteilen zu führen. Es ist wesentlich, Lerninhalte auszuwählen, die gleichermaßen Mädchen und Knaben ansprechen, den Unterricht so zu gestalten, dass er sowohl den Bedürfnissen der Mädchen als auch der Knaben entgegenkommt, ein (Lern-)Klima der gegenseitigen Achtung zu schaffen sowie Erwartungshaltungen und Umgangsformen der Lehrerinnen und Lehrer gegenüber Mädchen und Knaben zu reflektieren. </w:t>
      </w:r>
    </w:p>
    <w:p>
      <w:pPr>
        <w:pStyle w:val="Normal"/>
        <w:rPr/>
      </w:pPr>
      <w:r>
        <w:rPr/>
      </w:r>
    </w:p>
    <w:p>
      <w:pPr>
        <w:pStyle w:val="Normal"/>
        <w:rPr/>
      </w:pPr>
      <w:r>
        <w:rPr/>
        <w:t xml:space="preserve">Unterricht in geschlechtshomogenen Gruppen kann zu einer Erweiterung des Verhaltens- und Interessensspektrums von Mädchen und Knaben beitragen. Daher kann es im Zusammenhang mit speziellen Themen oder Situationen sinnvoll sein, unter Beachtung der im § 8a des Schulorganisationsgesetzes sowie der auf Grund dieser Bestimmung ergangenen Verordnung festgelegten Voraussetzungen den Unterricht nach Geschlechtern getrennt durchzuführen. </w:t>
      </w:r>
    </w:p>
    <w:p>
      <w:pPr>
        <w:pStyle w:val="Normal"/>
        <w:rPr/>
      </w:pPr>
      <w:r>
        <w:rPr/>
      </w:r>
    </w:p>
    <w:p>
      <w:pPr>
        <w:pStyle w:val="Heading3"/>
        <w:ind w:left="284" w:hanging="284"/>
        <w:rPr/>
      </w:pPr>
      <w:r>
        <w:rPr/>
        <w:t>9. Sicherung des Unterrichtsertrages und Rückmeldungen; Leistungsbeurteilung</w:t>
      </w:r>
    </w:p>
    <w:p>
      <w:pPr>
        <w:pStyle w:val="Normal"/>
        <w:rPr/>
      </w:pPr>
      <w:r>
        <w:rPr/>
      </w:r>
    </w:p>
    <w:p>
      <w:pPr>
        <w:pStyle w:val="Normal"/>
        <w:rPr/>
      </w:pPr>
      <w:r>
        <w:rPr/>
        <w:t xml:space="preserve">Für die Sicherstellung des Unterrichtsertrages sind im Unterricht ausreichende und gezielte Wiederholungen und Übungen vorzusehen, sodass im Regelfall eine außerschulische Lernunterstützung nicht nötig ist. Zur Festigung des Gelernten ist beizutragen, indem Zusammenhänge zwischen neu Gelerntem und bereits Bekanntem hergestellt werden und indem – soweit möglich – Neues in bekannte Systeme und Strukturen eingeordnet wird. </w:t>
      </w:r>
    </w:p>
    <w:p>
      <w:pPr>
        <w:pStyle w:val="Normal"/>
        <w:rPr/>
      </w:pPr>
      <w:r>
        <w:rPr/>
      </w:r>
    </w:p>
    <w:p>
      <w:pPr>
        <w:pStyle w:val="Normal"/>
        <w:rPr/>
      </w:pPr>
      <w:r>
        <w:rPr/>
        <w:t xml:space="preserve">Hausübungen sollen durch besondere Intentionen, wie zB Sammeln von Materialien und Informationen, Erkundungen, zusätzliche Übung und Festigung die Unterrichtsarbeit ergänzen. Dabei ist auf die Belastbarkeit der Schülerinnen und Schüler zu achten (siehe auch § 17 Abs. 2 des Schulunterrichtsgesetzes). </w:t>
      </w:r>
    </w:p>
    <w:p>
      <w:pPr>
        <w:pStyle w:val="Normal"/>
        <w:rPr/>
      </w:pPr>
      <w:r>
        <w:rPr/>
      </w:r>
    </w:p>
    <w:p>
      <w:pPr>
        <w:pStyle w:val="Normal"/>
        <w:rPr/>
      </w:pPr>
      <w:r>
        <w:rPr/>
        <w:t xml:space="preserve">Eine detaillierte Rückmeldung über die erreichte Leistung ist wichtig und soll auch bei der Leistungsbeurteilung im Vordergrund stehen. Klar definierte und bekannt gemachte Bewertungskriterien sollen Anleitung zur Selbsteinschätzung sein und Motivation, Ausdauer und Selbstvertrauen der Schülerinnen und Schüler positiv beeinflussen. </w:t>
      </w:r>
    </w:p>
    <w:p>
      <w:pPr>
        <w:pStyle w:val="Normal"/>
        <w:rPr/>
      </w:pPr>
      <w:r>
        <w:rPr/>
      </w:r>
    </w:p>
    <w:p>
      <w:pPr>
        <w:pStyle w:val="Normal"/>
        <w:rPr/>
      </w:pPr>
      <w:r>
        <w:rPr/>
        <w:t>Für die Bestimmung des Wesentlichen für die Leistungsbeurteilung sind bei den Lehrstoffangaben jedes Faches auch die jeweiligen Beiträge zu den Bildungsbereichen, zu den Aufgabenbereichen der Schule und zu den Leitvorstellungen zu beachten.</w:t>
      </w:r>
    </w:p>
    <w:p>
      <w:pPr>
        <w:pStyle w:val="Normal"/>
        <w:rPr/>
      </w:pPr>
      <w:r>
        <w:rPr/>
      </w:r>
    </w:p>
    <w:p>
      <w:pPr>
        <w:pStyle w:val="Normal"/>
        <w:rPr/>
      </w:pPr>
      <w:r>
        <w:rPr/>
        <w:t>Im Rahmen der Bestimmungen über die Leistungsbeurteilung (Leistungsbeurteilungs</w:t>
        <w:softHyphen/>
        <w:t xml:space="preserve">verordnung) sind auch Methodenkompetenz und Teamkompetenz in die Leistungsbeurteilung so weit einzubeziehen, wie sie für den Unterrichtserfolg im jeweiligen Unterrichtsgegenstand relevant sind. </w:t>
      </w:r>
    </w:p>
    <w:p>
      <w:pPr>
        <w:pStyle w:val="Normal"/>
        <w:rPr/>
      </w:pPr>
      <w:r>
        <w:rPr/>
      </w:r>
    </w:p>
    <w:p>
      <w:pPr>
        <w:pStyle w:val="Normal"/>
        <w:rPr/>
      </w:pPr>
      <w:r>
        <w:rPr/>
        <w:t>Die Schülerinnen und Schüler sind in die Planung und Gestaltung, Kontrolle und Analyse ihrer Arbeitsprozesse und Arbeitsergebnisse in zunehmendem Maße aktiv einzubeziehen, damit sie schrittweise Verantwortung für die Entwicklung ihrer eigenen Kompetenzen übernehmen können.</w:t>
      </w:r>
      <w:r>
        <w:br w:type="page"/>
      </w:r>
    </w:p>
    <w:p>
      <w:pPr>
        <w:pStyle w:val="Heading2"/>
        <w:rPr/>
      </w:pPr>
      <w:r>
        <w:rPr/>
        <w:t>DRITTER TEIL</w:t>
        <w:br/>
        <w:br/>
        <w:t>SCHUL- UND UNTERRICHTSPLANUNG</w:t>
      </w:r>
    </w:p>
    <w:p>
      <w:pPr>
        <w:pStyle w:val="Normal"/>
        <w:rPr/>
      </w:pPr>
      <w:r>
        <w:rPr/>
      </w:r>
    </w:p>
    <w:p>
      <w:pPr>
        <w:pStyle w:val="Normal"/>
        <w:rPr/>
      </w:pPr>
      <w:r>
        <w:rPr/>
        <w:t xml:space="preserve">Für die Qualität des Unterrichts ist wesentlich, dass standortspezifische Faktoren wie die regionalen Bedingungen und Bedürfnisse, spezielle Fähigkeiten von Lehrerinnen und Lehrern, Schülerinnen und Schülern oder besondere Formen der Ausstattung konstruktiv in die Unterrichtsarbeit eingebracht werden. Die Konkretisierung und Realisierung der Vorgaben des Lehrplans hat gemäß § 17 des Schulunterrichtsgesetzes nach Maßgabe der nachfolgenden Bestimmungen standortbezogen zu erfolgen. </w:t>
      </w:r>
    </w:p>
    <w:p>
      <w:pPr>
        <w:pStyle w:val="Normal"/>
        <w:rPr/>
      </w:pPr>
      <w:r>
        <w:rPr/>
      </w:r>
    </w:p>
    <w:p>
      <w:pPr>
        <w:pStyle w:val="Normal"/>
        <w:rPr/>
      </w:pPr>
      <w:r>
        <w:rPr/>
        <w:t xml:space="preserve">Planungsvorgänge beziehen sich insbesondere auf: </w:t>
      </w:r>
    </w:p>
    <w:p>
      <w:pPr>
        <w:pStyle w:val="Normal"/>
        <w:tabs>
          <w:tab w:val="clear" w:pos="708"/>
          <w:tab w:val="left" w:pos="567" w:leader="none"/>
        </w:tabs>
        <w:ind w:left="567" w:hanging="397"/>
        <w:rPr/>
      </w:pPr>
      <w:r>
        <w:rPr>
          <w:sz w:val="16"/>
        </w:rPr>
        <w:t>-</w:t>
        <w:tab/>
      </w:r>
      <w:r>
        <w:rPr/>
        <w:t>Konkretisierung der Kernbereiche durch die einzelnen Lehrerinnen und Lehrer,</w:t>
      </w:r>
    </w:p>
    <w:p>
      <w:pPr>
        <w:pStyle w:val="Normal"/>
        <w:tabs>
          <w:tab w:val="clear" w:pos="708"/>
          <w:tab w:val="left" w:pos="567" w:leader="none"/>
        </w:tabs>
        <w:ind w:left="567" w:hanging="397"/>
        <w:rPr/>
      </w:pPr>
      <w:r>
        <w:rPr>
          <w:sz w:val="16"/>
        </w:rPr>
        <w:t>-</w:t>
        <w:tab/>
      </w:r>
      <w:r>
        <w:rPr/>
        <w:t>Gestaltung der Erweiterungsbereiche durch die einzelnen Lehrerinnen und Lehrer,</w:t>
      </w:r>
    </w:p>
    <w:p>
      <w:pPr>
        <w:pStyle w:val="Normal"/>
        <w:tabs>
          <w:tab w:val="clear" w:pos="708"/>
          <w:tab w:val="left" w:pos="567" w:leader="none"/>
        </w:tabs>
        <w:ind w:left="567" w:hanging="397"/>
        <w:rPr/>
      </w:pPr>
      <w:r>
        <w:rPr>
          <w:sz w:val="16"/>
        </w:rPr>
        <w:t>-</w:t>
        <w:tab/>
      </w:r>
      <w:r>
        <w:rPr/>
        <w:t>fächerverbindende und fächerübergreifende Maßnahmen,</w:t>
      </w:r>
    </w:p>
    <w:p>
      <w:pPr>
        <w:pStyle w:val="Normal"/>
        <w:tabs>
          <w:tab w:val="clear" w:pos="708"/>
          <w:tab w:val="left" w:pos="567" w:leader="none"/>
        </w:tabs>
        <w:ind w:left="567" w:hanging="397"/>
        <w:rPr/>
      </w:pPr>
      <w:r>
        <w:rPr>
          <w:sz w:val="16"/>
        </w:rPr>
        <w:t>-</w:t>
        <w:tab/>
      </w:r>
      <w:r>
        <w:rPr/>
        <w:t xml:space="preserve">Abstimmung der Leistungsfeststellungen auf die Unterrichtsarbeit durch den einzelnen Lehrer als Grundlage für die Beurteilung der Schülerleistungen, </w:t>
      </w:r>
    </w:p>
    <w:p>
      <w:pPr>
        <w:pStyle w:val="Normal"/>
        <w:tabs>
          <w:tab w:val="clear" w:pos="708"/>
          <w:tab w:val="left" w:pos="567" w:leader="none"/>
        </w:tabs>
        <w:ind w:left="567" w:hanging="397"/>
        <w:rPr/>
      </w:pPr>
      <w:r>
        <w:rPr>
          <w:sz w:val="16"/>
        </w:rPr>
        <w:t>-</w:t>
        <w:tab/>
      </w:r>
      <w:r>
        <w:rPr/>
        <w:t>Ergänzung des Unterrichts durch Schulveranstaltungen,</w:t>
      </w:r>
    </w:p>
    <w:p>
      <w:pPr>
        <w:pStyle w:val="Normal"/>
        <w:tabs>
          <w:tab w:val="clear" w:pos="708"/>
          <w:tab w:val="left" w:pos="567" w:leader="none"/>
        </w:tabs>
        <w:ind w:left="567" w:hanging="397"/>
        <w:rPr/>
      </w:pPr>
      <w:r>
        <w:rPr>
          <w:sz w:val="16"/>
        </w:rPr>
        <w:t>-</w:t>
        <w:tab/>
      </w:r>
      <w:r>
        <w:rPr/>
        <w:t>Gestaltung des Angebots an Freigegenständen und unverbindlichen Übungen,</w:t>
      </w:r>
    </w:p>
    <w:p>
      <w:pPr>
        <w:pStyle w:val="Normal"/>
        <w:tabs>
          <w:tab w:val="clear" w:pos="708"/>
          <w:tab w:val="left" w:pos="567" w:leader="none"/>
        </w:tabs>
        <w:ind w:left="567" w:hanging="397"/>
        <w:rPr/>
      </w:pPr>
      <w:r>
        <w:rPr>
          <w:sz w:val="16"/>
        </w:rPr>
        <w:t>-</w:t>
        <w:tab/>
      </w:r>
      <w:r>
        <w:rPr/>
        <w:t>schulautonome Lehrplanbestimmungen.</w:t>
      </w:r>
    </w:p>
    <w:p>
      <w:pPr>
        <w:pStyle w:val="Normal"/>
        <w:rPr/>
      </w:pPr>
      <w:r>
        <w:rPr/>
      </w:r>
    </w:p>
    <w:p>
      <w:pPr>
        <w:pStyle w:val="Normal"/>
        <w:rPr/>
      </w:pPr>
      <w:r>
        <w:rPr/>
        <w:t>Aspekte des Lehrens und Lernens wie Unterrichtsgestaltung, Erziehungsstil und individuelle Förderung sowie Rückmeldungen über das Unterrichts- und Schulgeschehen sind wichtige Bereiche von Qualität in der Schule. Schulqualität umfasst weiters Elemente wie Schulklima, Schulmanagement, Außenbeziehungen und Professionalität sowie Personalentwicklung. Die Entwicklung von Schulqualität wird auch durch geeignete Maßnahmen der Selbstevaluation gefördert.</w:t>
      </w:r>
    </w:p>
    <w:p>
      <w:pPr>
        <w:pStyle w:val="Normal"/>
        <w:rPr/>
      </w:pPr>
      <w:r>
        <w:rPr/>
      </w:r>
    </w:p>
    <w:p>
      <w:pPr>
        <w:pStyle w:val="Heading3"/>
        <w:ind w:left="284" w:hanging="284"/>
        <w:rPr/>
      </w:pPr>
      <w:r>
        <w:rPr/>
        <w:t>1. Unterrichtsplanung der Lehrerinnen und Lehrer</w:t>
      </w:r>
    </w:p>
    <w:p>
      <w:pPr>
        <w:pStyle w:val="Normal"/>
        <w:rPr/>
      </w:pPr>
      <w:r>
        <w:rPr/>
      </w:r>
    </w:p>
    <w:p>
      <w:pPr>
        <w:pStyle w:val="Normal"/>
        <w:rPr/>
      </w:pPr>
      <w:r>
        <w:rPr/>
        <w:t xml:space="preserve">Die Lehrerinnen und Lehrer haben ihre Unterrichts- und Erziehungsarbeit in verantwortungsbewusster und eigenständiger Weise auf der Grundlage des Lehrplans und schulautonomer Lehrplanbestimmungen zu planen. Auf die Rechte der Schülerinnen und Schüler auf Beteiligung bei der Gestaltung des Unterrichts ist Bedacht zu nehmen (siehe § 17 und § 57a des Schulunterrichtsgesetzes). </w:t>
      </w:r>
    </w:p>
    <w:p>
      <w:pPr>
        <w:pStyle w:val="Normal"/>
        <w:rPr/>
      </w:pPr>
      <w:r>
        <w:rPr/>
      </w:r>
    </w:p>
    <w:p>
      <w:pPr>
        <w:pStyle w:val="Normal"/>
        <w:rPr/>
      </w:pPr>
      <w:r>
        <w:rPr/>
        <w:t xml:space="preserve">Die Vorgaben im Abschnitt ”Kernbereich” der Lehrpläne der einzelnen Unterrichtsgegenstände sind verbindlich. Ebenso sind jedenfalls das Allgemeine Bildungsziel und die Bildungs- und Lehraufgabe der einzelnen Unterrichtsgegenstände umzusetzen. Dabei ist zu berücksichtigen, wie viel Zeit für den Kernbereich zur Verfügung steht. Die Festlegung insbesondere der konkreten Inhalte und Beispiele erfolgt durch die jeweiligen Lehrerinnen und Lehrer. Diese haben außerdem festzulegen, welche Teilziele im Erweiterungsbereich behandelt werden und wie die beiden Bereiche zusammenwirken. </w:t>
      </w:r>
    </w:p>
    <w:p>
      <w:pPr>
        <w:pStyle w:val="Normal"/>
        <w:rPr/>
      </w:pPr>
      <w:r>
        <w:rPr/>
      </w:r>
    </w:p>
    <w:p>
      <w:pPr>
        <w:pStyle w:val="Normal"/>
        <w:rPr/>
      </w:pPr>
      <w:r>
        <w:rPr/>
        <w:t>Die standortbezogene Gestaltung der Erweiterungsbereiche bietet im Sinne der anzustrebenden gemeinsamen Bildungswirkung aller Unterrichtsgegenstände die Möglichkeit, sowohl mit jenen Lehrerinnen und Lehrern, die denselben Unterrichtsgegenstand unterrichten, als auch mit den Lehrerinnen und Lehrern der anderen Unterrichtsgegenstände in den jeweiligen Klassen Planungen und Abstimmungen durchzuführen. Auf diese Weise kann ein koordiniertes pädagogisches Vorgehen erwirkt werden.</w:t>
      </w:r>
    </w:p>
    <w:p>
      <w:pPr>
        <w:pStyle w:val="Normal"/>
        <w:rPr/>
      </w:pPr>
      <w:r>
        <w:rPr/>
      </w:r>
    </w:p>
    <w:p>
      <w:pPr>
        <w:pStyle w:val="Normal"/>
        <w:rPr/>
      </w:pPr>
      <w:r>
        <w:rPr/>
        <w:t>Die Unterrichtsplanung umfasst die zeitliche Verteilung sowie die Gewichtung der Ziele und Inhalte. Sie bezieht sich auch auf die Methoden, die zur Bearbeitung der Inhalte und zur Erreichung der Ziele angewendet werden sowie auf die Lehrmittel und Medien, die eingesetzt werden. Die Planung erfolgt in mehreren Schritten, als Jahresplanung sowie als ergänzende mittel- und kurzfristige Planung während des Schuljahres.</w:t>
      </w:r>
    </w:p>
    <w:p>
      <w:pPr>
        <w:pStyle w:val="Normal"/>
        <w:rPr/>
      </w:pPr>
      <w:r>
        <w:rPr/>
      </w:r>
    </w:p>
    <w:p>
      <w:pPr>
        <w:pStyle w:val="Heading3"/>
        <w:ind w:left="284" w:hanging="284"/>
        <w:rPr/>
      </w:pPr>
      <w:r>
        <w:rPr/>
        <w:t xml:space="preserve">2. Kern- und Erweiterungsbereich </w:t>
      </w:r>
    </w:p>
    <w:p>
      <w:pPr>
        <w:pStyle w:val="Normal"/>
        <w:rPr/>
      </w:pPr>
      <w:r>
        <w:rPr/>
      </w:r>
    </w:p>
    <w:p>
      <w:pPr>
        <w:pStyle w:val="Normal"/>
        <w:rPr/>
      </w:pPr>
      <w:r>
        <w:rPr/>
        <w:t xml:space="preserve">Der Lehrplan unterscheidet in den Pflichtgegenständen und verbindlichen Übungen zwischen einem Kern- und einem Erweiterungsbereich. Für den Kernbereich sind zwei Drittel der in der subsidiären Stundentafel (siehe Z 2 im vierten Teil - Stundentafeln) angegebenen Wochenstundenanzahlen vorzusehen. Neben dieser zeitlichen Begrenzung ist der Kernbereich auch inhaltlich definiert. </w:t>
      </w:r>
    </w:p>
    <w:p>
      <w:pPr>
        <w:pStyle w:val="Normal"/>
        <w:rPr/>
      </w:pPr>
      <w:r>
        <w:rPr/>
      </w:r>
    </w:p>
    <w:p>
      <w:pPr>
        <w:pStyle w:val="Normal"/>
        <w:rPr/>
      </w:pPr>
      <w:r>
        <w:rPr/>
        <w:t>Das Allgemeine Bildungsziel und die Allgemeinen Didaktischen Grundsätze sowie die Bildungs- und Lehraufgaben und die didaktischen Grundsätze der einzelnen Pflichtgegenstände und verbindlichen Übungen gelten für Kern- und Erweiterungsbereich. Der Abschnitt „Lehrstoff“ legt zur Gewährleistung der Vergleichbarkeit und Durchlässigkeit den verbindlichen Kernbereich fest. Die Umsetzung der knapp und abstrakt formulierten Kernanliegen ist verbindliche Aufgabe der jeweiligen Lehrerinnen und Lehrer.</w:t>
      </w:r>
      <w:r>
        <w:rPr>
          <w:i/>
        </w:rPr>
        <w:t xml:space="preserve"> </w:t>
      </w:r>
      <w:r>
        <w:rPr/>
        <w:t xml:space="preserve">Die zeitliche Gewichtung sowie die konkrete Umsetzung obliegt den jeweiligen Lehrerinnen und Lehrern. </w:t>
      </w:r>
    </w:p>
    <w:p>
      <w:pPr>
        <w:pStyle w:val="Normal"/>
        <w:rPr/>
      </w:pPr>
      <w:r>
        <w:rPr/>
      </w:r>
    </w:p>
    <w:p>
      <w:pPr>
        <w:pStyle w:val="Normal"/>
        <w:rPr/>
      </w:pPr>
      <w:r>
        <w:rPr/>
        <w:t xml:space="preserve">Der Erweiterungsbereich ist standortbezogen durch die jeweilige Lehrerin bzw. den jeweiligen Lehrer allein oder fachübergreifend im Team zu planen, allenfalls nach Maßgabe schulautonomer Lehrplanbestimmungen. </w:t>
      </w:r>
    </w:p>
    <w:p>
      <w:pPr>
        <w:pStyle w:val="Normal"/>
        <w:rPr/>
      </w:pPr>
      <w:r>
        <w:rPr/>
      </w:r>
    </w:p>
    <w:p>
      <w:pPr>
        <w:pStyle w:val="Normal"/>
        <w:rPr/>
      </w:pPr>
      <w:r>
        <w:rPr/>
        <w:t xml:space="preserve">Bei der Gestaltung des Erweiterungsbereiches sind insbesondere folgende Gesichtspunkte zu berücksichtigen: </w:t>
      </w:r>
    </w:p>
    <w:p>
      <w:pPr>
        <w:pStyle w:val="Normal"/>
        <w:rPr/>
      </w:pPr>
      <w:r>
        <w:rPr/>
        <w:t>regionale und lokale Gegebenheiten; Bedürfnisse, Interessen und Begabungen der Schülerinnen und Schüler; Lernfortschritte der Klasse (Bedarf an Vertiefung, Übung usw.); individuelle Schwerpunkte der Lehrerinnen und Lehrer; materielle und personelle Ressourcen; autonome Lehrplanbestimmungen.</w:t>
      </w:r>
    </w:p>
    <w:p>
      <w:pPr>
        <w:pStyle w:val="Normal"/>
        <w:rPr/>
      </w:pPr>
      <w:r>
        <w:rPr/>
      </w:r>
    </w:p>
    <w:p>
      <w:pPr>
        <w:pStyle w:val="Normal"/>
        <w:rPr/>
      </w:pPr>
      <w:r>
        <w:rPr/>
        <w:t>Kern- und Erweiterungsbereich sind sowohl inhaltlich als auch organisatorisch miteinander vernetzt. Lernformen, Unterrichtsphasen, Schulveranstaltungen usw. sind nicht von vornherein dem einen oder dem anderen Bereich zugeordnet. Die Zuordnung hat sich vielmehr an den Lernzielen zu orientieren. Sowohl Leistungsfeststellung als auch Leistungsbeurteilung beziehen sich auf beide Bereiche.</w:t>
      </w:r>
    </w:p>
    <w:p>
      <w:pPr>
        <w:pStyle w:val="Heading3"/>
        <w:ind w:left="284" w:hanging="284"/>
        <w:rPr/>
      </w:pPr>
      <w:r>
        <w:rPr/>
        <w:t>3. Schulautonome Lehrplanbestimmungen</w:t>
      </w:r>
    </w:p>
    <w:p>
      <w:pPr>
        <w:pStyle w:val="Normal"/>
        <w:rPr/>
      </w:pPr>
      <w:r>
        <w:rPr/>
      </w:r>
    </w:p>
    <w:p>
      <w:pPr>
        <w:pStyle w:val="Normal"/>
        <w:rPr/>
      </w:pPr>
      <w:r>
        <w:rPr/>
        <w:t xml:space="preserve">Der Lehrplan eröffnet besonders gekennzeichnete Freiräume, für deren Nutzung schulautonome Lehrplanbestimmungen erforderlich sind. Auszugehen ist von den spezifischen Bedarfs- und Problemsituationen in einzelnen Klassen oder an der gesamten Schule. Die Nutzung von Freiräumen im Rahmen der Schulautonomie soll sich nicht in isolierten Einzelmaßnahmen erschöpfen, sondern erfordert ein auch auf die Bedürfnisse der Schülerinnen und Schüler ausgerichtetes Gesamtkonzept. Dies ist in einer sachlich fundierten Auseinandersetzung, in die grundsätzlich alle am Schulleben Beteiligten einzubeziehen sind, unter Berücksichtigung der räumlichen, ausstattungsmäßigen und personellen Standortbedingungen sicherzustellen. </w:t>
      </w:r>
    </w:p>
    <w:p>
      <w:pPr>
        <w:pStyle w:val="Normal"/>
        <w:rPr/>
      </w:pPr>
      <w:r>
        <w:rPr/>
      </w:r>
    </w:p>
    <w:p>
      <w:pPr>
        <w:pStyle w:val="Normal"/>
        <w:rPr/>
      </w:pPr>
      <w:r>
        <w:rPr/>
        <w:t xml:space="preserve">Im Rahmen schulautonomer Lehrplanbestimmungen können zB folgende Schwerpunkte gesetzt werden: </w:t>
      </w:r>
    </w:p>
    <w:p>
      <w:pPr>
        <w:pStyle w:val="Normal"/>
        <w:tabs>
          <w:tab w:val="clear" w:pos="708"/>
          <w:tab w:val="left" w:pos="567" w:leader="none"/>
        </w:tabs>
        <w:ind w:left="567" w:hanging="397"/>
        <w:rPr/>
      </w:pPr>
      <w:r>
        <w:rPr>
          <w:sz w:val="16"/>
        </w:rPr>
        <w:t>-</w:t>
        <w:tab/>
      </w:r>
      <w:r>
        <w:rPr/>
        <w:t xml:space="preserve">Fremdsprachenschwerpunkt, </w:t>
      </w:r>
    </w:p>
    <w:p>
      <w:pPr>
        <w:pStyle w:val="Normal"/>
        <w:tabs>
          <w:tab w:val="clear" w:pos="708"/>
          <w:tab w:val="left" w:pos="567" w:leader="none"/>
        </w:tabs>
        <w:ind w:left="567" w:hanging="397"/>
        <w:rPr/>
      </w:pPr>
      <w:r>
        <w:rPr>
          <w:sz w:val="16"/>
        </w:rPr>
        <w:t>-</w:t>
        <w:tab/>
      </w:r>
      <w:r>
        <w:rPr/>
        <w:t xml:space="preserve">künstlerisch-kreativer Schwerpunkt, </w:t>
      </w:r>
    </w:p>
    <w:p>
      <w:pPr>
        <w:pStyle w:val="Normal"/>
        <w:tabs>
          <w:tab w:val="clear" w:pos="708"/>
          <w:tab w:val="left" w:pos="567" w:leader="none"/>
        </w:tabs>
        <w:ind w:left="567" w:hanging="397"/>
        <w:rPr/>
      </w:pPr>
      <w:r>
        <w:rPr>
          <w:sz w:val="16"/>
        </w:rPr>
        <w:t>-</w:t>
        <w:tab/>
      </w:r>
      <w:r>
        <w:rPr/>
        <w:t xml:space="preserve">naturkundlich-technischer Schwerpunkt, </w:t>
      </w:r>
    </w:p>
    <w:p>
      <w:pPr>
        <w:pStyle w:val="Normal"/>
        <w:tabs>
          <w:tab w:val="clear" w:pos="708"/>
          <w:tab w:val="left" w:pos="567" w:leader="none"/>
        </w:tabs>
        <w:ind w:left="567" w:hanging="397"/>
        <w:rPr/>
      </w:pPr>
      <w:r>
        <w:rPr>
          <w:sz w:val="16"/>
        </w:rPr>
        <w:t>-</w:t>
        <w:tab/>
      </w:r>
      <w:r>
        <w:rPr/>
        <w:t xml:space="preserve">ökologischer Schwerpunkt, </w:t>
      </w:r>
    </w:p>
    <w:p>
      <w:pPr>
        <w:pStyle w:val="Normal"/>
        <w:tabs>
          <w:tab w:val="clear" w:pos="708"/>
          <w:tab w:val="left" w:pos="567" w:leader="none"/>
        </w:tabs>
        <w:ind w:left="567" w:hanging="397"/>
        <w:rPr/>
      </w:pPr>
      <w:r>
        <w:rPr>
          <w:sz w:val="16"/>
        </w:rPr>
        <w:t>-</w:t>
        <w:tab/>
      </w:r>
      <w:r>
        <w:rPr/>
        <w:t xml:space="preserve">Informatikschwerpunkt, </w:t>
      </w:r>
    </w:p>
    <w:p>
      <w:pPr>
        <w:pStyle w:val="Normal"/>
        <w:tabs>
          <w:tab w:val="clear" w:pos="708"/>
          <w:tab w:val="left" w:pos="567" w:leader="none"/>
        </w:tabs>
        <w:ind w:left="567" w:hanging="397"/>
        <w:rPr/>
      </w:pPr>
      <w:r>
        <w:rPr>
          <w:sz w:val="16"/>
        </w:rPr>
        <w:t>-</w:t>
        <w:tab/>
      </w:r>
      <w:r>
        <w:rPr/>
        <w:t xml:space="preserve">gesellschafts- und wirtschaftskundlicher Schwerpunkt, </w:t>
      </w:r>
    </w:p>
    <w:p>
      <w:pPr>
        <w:pStyle w:val="Normal"/>
        <w:numPr>
          <w:ilvl w:val="0"/>
          <w:numId w:val="3"/>
        </w:numPr>
        <w:rPr/>
      </w:pPr>
      <w:r>
        <w:rPr/>
        <w:t xml:space="preserve">interkultureller Schwerpunkt, </w:t>
      </w:r>
    </w:p>
    <w:p>
      <w:pPr>
        <w:pStyle w:val="Normal"/>
        <w:numPr>
          <w:ilvl w:val="0"/>
          <w:numId w:val="3"/>
        </w:numPr>
        <w:rPr/>
      </w:pPr>
      <w:r>
        <w:rPr/>
        <w:t xml:space="preserve">bewegungsorientierter Schwerpunkt, </w:t>
      </w:r>
    </w:p>
    <w:p>
      <w:pPr>
        <w:pStyle w:val="Normal"/>
        <w:tabs>
          <w:tab w:val="clear" w:pos="708"/>
          <w:tab w:val="left" w:pos="567" w:leader="none"/>
        </w:tabs>
        <w:ind w:left="567" w:hanging="397"/>
        <w:rPr/>
      </w:pPr>
      <w:r>
        <w:rPr>
          <w:sz w:val="16"/>
        </w:rPr>
        <w:t>-</w:t>
        <w:tab/>
      </w:r>
      <w:r>
        <w:rPr/>
        <w:t xml:space="preserve">Schwerpunkt zur Gesundheit und Ernährung. </w:t>
      </w:r>
    </w:p>
    <w:p>
      <w:pPr>
        <w:pStyle w:val="Normal"/>
        <w:rPr/>
      </w:pPr>
      <w:r>
        <w:rPr/>
      </w:r>
    </w:p>
    <w:p>
      <w:pPr>
        <w:pStyle w:val="Normal"/>
        <w:rPr/>
      </w:pPr>
      <w:r>
        <w:rPr/>
        <w:t xml:space="preserve">Soweit schulautonom Unterrichtsgegenstände eingeführt werden, die in diesem Lehrplan nicht enthalten sind, müssen die schulautonomen Lehrplanbestimmungen neben Lehrstoffumschreibungen auch Bildungs- und Lehraufgaben und didaktische Grundsätze enthalten. Wenn Unterrichtsgegenstände mit fächerübergreifendem Charakter geschaffen werden, kann es – um Stoffwiederholungen zu vermeiden – erforderlich sein, Teile aus den Kernbereichen bestehender Unterrichtsgegenstände in diese Unterrichtsgegenstände zu verlagern. In den schulautonomen Lehrplanbestimmungen sind diese Verlagerungen auszuweisen. </w:t>
      </w:r>
    </w:p>
    <w:p>
      <w:pPr>
        <w:pStyle w:val="Normal"/>
        <w:rPr/>
      </w:pPr>
      <w:r>
        <w:rPr/>
      </w:r>
    </w:p>
    <w:p>
      <w:pPr>
        <w:pStyle w:val="Normal"/>
        <w:rPr/>
      </w:pPr>
      <w:r>
        <w:rPr/>
        <w:t xml:space="preserve">Wird schulautonom das Stundenausmaß für einen bestehenden Unterrichtsgegenstand erhöht, können Zusätze zu dessen Fachlehrplan formuliert werden. </w:t>
      </w:r>
    </w:p>
    <w:p>
      <w:pPr>
        <w:pStyle w:val="Normal"/>
        <w:rPr/>
      </w:pPr>
      <w:r>
        <w:rPr/>
      </w:r>
    </w:p>
    <w:p>
      <w:pPr>
        <w:pStyle w:val="Normal"/>
        <w:rPr/>
      </w:pPr>
      <w:r>
        <w:rPr/>
        <w:t>Wenn durch schulautonome Lehrplanbestimmungen die Stundenanzahl eines Pflichtgegenstandes bzw. einer verbindlichen Übung reduziert wird, geht dies zu Lasten des Zeitbudgets für den Erweiterungsbereich. Eine Verlagerung von Teilen des Kernbereiches in andere oder neue Pflichtgegenstände ist möglich.</w:t>
      </w:r>
    </w:p>
    <w:p>
      <w:pPr>
        <w:pStyle w:val="Normal"/>
        <w:rPr/>
      </w:pPr>
      <w:r>
        <w:rPr/>
      </w:r>
    </w:p>
    <w:p>
      <w:pPr>
        <w:pStyle w:val="Normal"/>
        <w:rPr/>
      </w:pPr>
      <w:r>
        <w:rPr/>
        <w:t>Bei der Festlegung schulautonomer Lehrplanbestimmungen ist auf Folgendes zu achten:</w:t>
      </w:r>
    </w:p>
    <w:p>
      <w:pPr>
        <w:pStyle w:val="Normal"/>
        <w:tabs>
          <w:tab w:val="clear" w:pos="708"/>
          <w:tab w:val="left" w:pos="567" w:leader="none"/>
        </w:tabs>
        <w:ind w:left="567" w:hanging="397"/>
        <w:rPr/>
      </w:pPr>
      <w:r>
        <w:rPr>
          <w:sz w:val="16"/>
        </w:rPr>
        <w:t>-</w:t>
        <w:tab/>
      </w:r>
      <w:r>
        <w:rPr/>
        <w:t xml:space="preserve">Abstimmung der inhaltlichen Angebote und der angestrebten Kompetenzen mit den Aufgaben des allgemein bildenden Schulwesens und insbesondere mit dem Bildungsziel der Hauptschule, </w:t>
      </w:r>
    </w:p>
    <w:p>
      <w:pPr>
        <w:pStyle w:val="Normal"/>
        <w:tabs>
          <w:tab w:val="clear" w:pos="708"/>
          <w:tab w:val="left" w:pos="567" w:leader="none"/>
        </w:tabs>
        <w:ind w:left="567" w:hanging="397"/>
        <w:rPr/>
      </w:pPr>
      <w:r>
        <w:rPr>
          <w:sz w:val="16"/>
        </w:rPr>
        <w:t>-</w:t>
        <w:tab/>
      </w:r>
      <w:r>
        <w:rPr/>
        <w:t xml:space="preserve">Sicherstellung eines breit gefächerten Bildungsangebots, das die Vielfalt der Begabungen und Interessen berücksichtigt, </w:t>
      </w:r>
    </w:p>
    <w:p>
      <w:pPr>
        <w:pStyle w:val="Normal"/>
        <w:tabs>
          <w:tab w:val="clear" w:pos="708"/>
          <w:tab w:val="left" w:pos="567" w:leader="none"/>
        </w:tabs>
        <w:ind w:left="567" w:hanging="397"/>
        <w:rPr/>
      </w:pPr>
      <w:r>
        <w:rPr>
          <w:sz w:val="16"/>
        </w:rPr>
        <w:t>-</w:t>
        <w:tab/>
      </w:r>
      <w:r>
        <w:rPr/>
        <w:t xml:space="preserve">Vermeidung einer frühzeitigen Spezialisierung oder einer einengenden Ausrichtung auf bestimmte Schul- und Berufslaufbahnen, </w:t>
      </w:r>
    </w:p>
    <w:p>
      <w:pPr>
        <w:pStyle w:val="Normal"/>
        <w:tabs>
          <w:tab w:val="clear" w:pos="708"/>
          <w:tab w:val="left" w:pos="567" w:leader="none"/>
        </w:tabs>
        <w:ind w:left="567" w:hanging="397"/>
        <w:rPr/>
      </w:pPr>
      <w:r>
        <w:rPr>
          <w:sz w:val="16"/>
        </w:rPr>
        <w:t>-</w:t>
        <w:tab/>
      </w:r>
      <w:r>
        <w:rPr/>
        <w:t xml:space="preserve">Erhaltung der Berechtigungen und Übertrittsmöglichkeiten, </w:t>
      </w:r>
    </w:p>
    <w:p>
      <w:pPr>
        <w:pStyle w:val="Normal"/>
        <w:tabs>
          <w:tab w:val="clear" w:pos="708"/>
          <w:tab w:val="left" w:pos="567" w:leader="none"/>
        </w:tabs>
        <w:ind w:left="567" w:hanging="397"/>
        <w:rPr/>
      </w:pPr>
      <w:r>
        <w:rPr>
          <w:sz w:val="16"/>
        </w:rPr>
        <w:t>-</w:t>
        <w:tab/>
      </w:r>
      <w:r>
        <w:rPr/>
        <w:t xml:space="preserve">Vermeidung der Vorwegnahme von Bildungsinhalten anderer Schularten in wesentlichen Bereichen, </w:t>
      </w:r>
    </w:p>
    <w:p>
      <w:pPr>
        <w:pStyle w:val="Normal"/>
        <w:tabs>
          <w:tab w:val="clear" w:pos="708"/>
          <w:tab w:val="left" w:pos="567" w:leader="none"/>
        </w:tabs>
        <w:ind w:left="567" w:hanging="397"/>
        <w:rPr/>
      </w:pPr>
      <w:r>
        <w:rPr>
          <w:sz w:val="16"/>
        </w:rPr>
        <w:t>-</w:t>
        <w:tab/>
      </w:r>
      <w:r>
        <w:rPr/>
        <w:t xml:space="preserve">Einhaltung der Verfahrensbestimmungen (siehe § 63a des Schulunterrichtsgesetzes). </w:t>
      </w:r>
    </w:p>
    <w:p>
      <w:pPr>
        <w:pStyle w:val="Normal"/>
        <w:rPr/>
      </w:pPr>
      <w:r>
        <w:rPr/>
      </w:r>
    </w:p>
    <w:p>
      <w:pPr>
        <w:pStyle w:val="Normal"/>
        <w:rPr/>
      </w:pPr>
      <w:r>
        <w:rPr/>
        <w:t xml:space="preserve">Bezüglich spezieller Vorgaben für autonome Beschlussfassungen siehe auch die Abschnitte ”Förderunterricht”, ”Kern- und Erweiterungsbereich”, ”fächerverbindender und fächerübergreifender Unterricht”, ”Betreuungsplan für ganztägige Schulformen” sowie die Stundentafeln (samt den Bemerkungen zu den Stundentafeln). </w:t>
      </w:r>
    </w:p>
    <w:p>
      <w:pPr>
        <w:pStyle w:val="Normal"/>
        <w:rPr>
          <w:b/>
          <w:b/>
        </w:rPr>
      </w:pPr>
      <w:r>
        <w:rPr>
          <w:b/>
        </w:rPr>
      </w:r>
    </w:p>
    <w:p>
      <w:pPr>
        <w:pStyle w:val="Heading3"/>
        <w:ind w:left="284" w:hanging="284"/>
        <w:rPr/>
      </w:pPr>
      <w:r>
        <w:rPr/>
        <w:t xml:space="preserve">4. Leistungsfeststellung </w:t>
      </w:r>
    </w:p>
    <w:p>
      <w:pPr>
        <w:pStyle w:val="Normal"/>
        <w:rPr/>
      </w:pPr>
      <w:r>
        <w:rPr/>
      </w:r>
    </w:p>
    <w:p>
      <w:pPr>
        <w:pStyle w:val="Normal"/>
        <w:rPr/>
      </w:pPr>
      <w:r>
        <w:rPr/>
        <w:t xml:space="preserve">Die Lehrerinnen und Lehrer haben ihr Gesamtkonzept der Rückmeldung und Leistungsfeststellung den Schülerinnen und Schülern sowie den Erziehungsberechtigten in geeigneter Weise bekannt zu geben. </w:t>
      </w:r>
    </w:p>
    <w:p>
      <w:pPr>
        <w:pStyle w:val="Normal"/>
        <w:rPr/>
      </w:pPr>
      <w:r>
        <w:rPr/>
      </w:r>
    </w:p>
    <w:p>
      <w:pPr>
        <w:pStyle w:val="Normal"/>
        <w:rPr/>
      </w:pPr>
      <w:r>
        <w:rPr/>
        <w:t xml:space="preserve">In der 1. bis 4. Klasse beträgt in jenen Unterrichtsgegenständen, für welche im sechsten Teil Schularbeiten vorgesehen sind, der Zeitrahmen für deren Durchführung pro Schuljahr insgesamt vier bis fünf Unterrichtseinheiten und die Anzahl der Schularbeiten vier bis sechs. Im ersten Lernjahr einer Fremdsprache stehen für drei bis vier Schularbeiten drei bis vier Unterrichtseinheiten zur Verfügung. </w:t>
      </w:r>
    </w:p>
    <w:p>
      <w:pPr>
        <w:pStyle w:val="Normal"/>
        <w:rPr/>
      </w:pPr>
      <w:r>
        <w:rPr/>
      </w:r>
    </w:p>
    <w:p>
      <w:pPr>
        <w:pStyle w:val="Normal"/>
        <w:rPr/>
      </w:pPr>
      <w:r>
        <w:rPr/>
        <w:t>Die Festlegung der Anzahl der Schularbeiten erfolgt – vorbehaltlich einer Regelung durch schulautonome Lehrplanbestimmungen – durch die jeweilige Lehrerin oder den jeweiligen Lehrer.</w:t>
      </w:r>
    </w:p>
    <w:p>
      <w:pPr>
        <w:pStyle w:val="Normal"/>
        <w:rPr/>
      </w:pPr>
      <w:r>
        <w:rPr/>
      </w:r>
    </w:p>
    <w:p>
      <w:pPr>
        <w:pStyle w:val="Heading3"/>
        <w:ind w:left="284" w:hanging="284"/>
        <w:rPr/>
      </w:pPr>
      <w:r>
        <w:rPr/>
        <w:t xml:space="preserve">5. Fächerverbindender und fächerübergreifender Unterricht </w:t>
      </w:r>
    </w:p>
    <w:p>
      <w:pPr>
        <w:pStyle w:val="Normal"/>
        <w:rPr/>
      </w:pPr>
      <w:r>
        <w:rPr/>
      </w:r>
    </w:p>
    <w:p>
      <w:pPr>
        <w:pStyle w:val="Normal"/>
        <w:rPr/>
      </w:pPr>
      <w:r>
        <w:rPr/>
        <w:t>Die Tradition des Fachunterrichts trägt der Notwendigkeit zu systematischer Spezialisierung Rechnung. Gleichzeitig sind der Schule aber Aufgaben gestellt, die sich nicht einem einzigen Unterrichtsgegenstand zuordnen lassen, sondern nur im Zusammenwirken mehrerer Unterrichtsgegenstände zu bewältigen sind. Dieses Zusammenwirken erfolgt durch fächerverbindenden und fächerübergreifenden Unterricht. Dabei erfolgt eine Bündelung von allgemeinen und fachspezifischen Zielen unter einem speziellen Blickwinkel, wodurch es den Schülerinnen und Schülern eher ermöglicht wird, sich Wissen in größeren Zusammenhängen (siehe den ersten Teil ”Allgemeines Bildungsziel”) selbstständig anzueignen. Anregungen bzw. Aufträge für fächerverbindenden und fächerübergreifenden Unterricht ergeben sich sowohl aus den Allgemeinen Bestimmungen als auch aus den Lehrplänen der einzelnen Unterrichtsgegenstände.</w:t>
      </w:r>
    </w:p>
    <w:p>
      <w:pPr>
        <w:pStyle w:val="Normal"/>
        <w:rPr/>
      </w:pPr>
      <w:r>
        <w:rPr/>
      </w:r>
    </w:p>
    <w:p>
      <w:pPr>
        <w:pStyle w:val="Normal"/>
        <w:rPr/>
      </w:pPr>
      <w:r>
        <w:rPr/>
        <w:t xml:space="preserve">Im fächerverbindenden Unterricht haben Lehrerinnen und Lehrer im Rahmen ihres Fachunterrichts mögliche, die Fächergrenzen überschreitende Sinnzusammenhänge herzustellen. Die Organisation des nach Fächern getrennten Unterrichts bleibt hier bestehen. </w:t>
      </w:r>
    </w:p>
    <w:p>
      <w:pPr>
        <w:pStyle w:val="Normal"/>
        <w:rPr/>
      </w:pPr>
      <w:r>
        <w:rPr/>
      </w:r>
    </w:p>
    <w:p>
      <w:pPr>
        <w:pStyle w:val="Normal"/>
        <w:rPr/>
      </w:pPr>
      <w:r>
        <w:rPr/>
        <w:t xml:space="preserve">Bei fächerübergreifender Unterrichtsgestaltung steht ein komplexes, meist lebens- oder gesellschaftsrelevantes Thema oder Vorhaben im Mittelpunkt. Die einzelnen Unterrichtsgegenstände haben im integrativen Zusammenwirken – zB im Sinne des Projektunterrichts – ihren themenspezifischen Beitrag zu leisten. Dies bedingt eine aufgabenbezogene besondere Organisation des Fachunterrichts und des Stundenplans. Die Organisation kann über längere Zeiträume sowie klassen- und schulstufenübergreifend erfolgen. </w:t>
      </w:r>
    </w:p>
    <w:p>
      <w:pPr>
        <w:pStyle w:val="Normal"/>
        <w:rPr/>
      </w:pPr>
      <w:r>
        <w:rPr/>
      </w:r>
    </w:p>
    <w:p>
      <w:pPr>
        <w:pStyle w:val="Heading3"/>
        <w:ind w:left="284" w:hanging="284"/>
        <w:rPr>
          <w:lang w:val="de-DE"/>
        </w:rPr>
      </w:pPr>
      <w:r>
        <w:rPr>
          <w:lang w:val="de-DE"/>
        </w:rPr>
        <w:t>6. Gestaltung der Nahtstellen</w:t>
      </w:r>
    </w:p>
    <w:p>
      <w:pPr>
        <w:pStyle w:val="Normal"/>
        <w:rPr>
          <w:lang w:val="de-DE"/>
        </w:rPr>
      </w:pPr>
      <w:r>
        <w:rPr>
          <w:lang w:val="de-DE"/>
        </w:rPr>
      </w:r>
    </w:p>
    <w:p>
      <w:pPr>
        <w:pStyle w:val="Normal"/>
        <w:rPr/>
      </w:pPr>
      <w:r>
        <w:rPr/>
        <w:t xml:space="preserve">Der pädagogischen Gestaltung von Schulein- und Schulaustrittsphasen kommt besondere Bedeutung zu. Erste Erfahrungen beeinflussen die Entstehung von Einstellungen oft sehr nachhaltig, in Abschluss- und Austrittsphasen ist eine Vorbereitung auf zukünftige Arbeits- und Organisationsformen erforderlich. </w:t>
      </w:r>
    </w:p>
    <w:p>
      <w:pPr>
        <w:pStyle w:val="Normal"/>
        <w:rPr/>
      </w:pPr>
      <w:r>
        <w:rPr/>
      </w:r>
    </w:p>
    <w:p>
      <w:pPr>
        <w:pStyle w:val="Normal"/>
        <w:rPr/>
      </w:pPr>
      <w:r>
        <w:rPr/>
        <w:t>Um Voraussetzungen für einen möglichst erfolgreichen Übergang zu schaffen, haben die Lehrerinnen und Lehrer mit den Erziehungsberechtigten zusammen zu arbeiten (§ 2 und § 62 des Schulunterrichtsgesetzes).</w:t>
      </w:r>
    </w:p>
    <w:p>
      <w:pPr>
        <w:pStyle w:val="Normal"/>
        <w:rPr/>
      </w:pPr>
      <w:r>
        <w:rPr/>
      </w:r>
    </w:p>
    <w:p>
      <w:pPr>
        <w:pStyle w:val="Normal"/>
        <w:rPr/>
      </w:pPr>
      <w:r>
        <w:rPr/>
        <w:t xml:space="preserve">Um die Kontinuität des Lernens zu wahren, ist auf die Lehrplananforderungen und die gebräuchlichen Lernformen der Volksschule Bezug zu nehmen. Die Lernanforderungen, die an die Schülerinnen und Schüler gestellt werden, müssen den Übergang von der bisherigen Schulart berücksichtigen und dürfen nicht zu rasch gesteigert werden. Leistungsfeststellungen sollen zunächst vor allem der gezielten individuellen Rückmeldung des Lernfortschritts dienen (Informationsfeststellungen), die Leistungsbeurteilung soll erst nach einer angemessenen Eingewöhnungs- und Einarbeitungsperiode beginnen. </w:t>
      </w:r>
    </w:p>
    <w:p>
      <w:pPr>
        <w:pStyle w:val="Normal"/>
        <w:rPr/>
      </w:pPr>
      <w:r>
        <w:rPr/>
      </w:r>
    </w:p>
    <w:p>
      <w:pPr>
        <w:pStyle w:val="Normal"/>
        <w:rPr/>
      </w:pPr>
      <w:r>
        <w:rPr/>
        <w:t>Vor dem Übertritt in eine weiterführende Schule sind die Schülerinnen und Schüler schrittweise und gezielt auf die neuen Arbeitsweisen und Organisationsformen vorzubereiten.</w:t>
      </w:r>
    </w:p>
    <w:p>
      <w:pPr>
        <w:pStyle w:val="Normal"/>
        <w:rPr/>
      </w:pPr>
      <w:r>
        <w:rPr/>
      </w:r>
    </w:p>
    <w:p>
      <w:pPr>
        <w:pStyle w:val="Heading3"/>
        <w:ind w:left="284" w:hanging="284"/>
        <w:rPr/>
      </w:pPr>
      <w:r>
        <w:rPr/>
        <w:t>7. Öffnung der Schule</w:t>
      </w:r>
    </w:p>
    <w:p>
      <w:pPr>
        <w:pStyle w:val="Normal"/>
        <w:rPr/>
      </w:pPr>
      <w:r>
        <w:rPr/>
      </w:r>
    </w:p>
    <w:p>
      <w:pPr>
        <w:pStyle w:val="Normal"/>
        <w:rPr/>
      </w:pPr>
      <w:r>
        <w:rPr/>
        <w:t xml:space="preserve">Die Schule ist in ein soziales Umfeld eingebettet, zB in die Nachbarschaft, den Stadtteil, die Gemeinde. Durch Öffnung nach außen und nach innen ist dem Rechnung zu tragen, um die darin liegenden Lernchancen zu nutzen. </w:t>
      </w:r>
    </w:p>
    <w:p>
      <w:pPr>
        <w:pStyle w:val="Normal"/>
        <w:rPr/>
      </w:pPr>
      <w:r>
        <w:rPr/>
      </w:r>
    </w:p>
    <w:p>
      <w:pPr>
        <w:pStyle w:val="Normal"/>
        <w:rPr/>
      </w:pPr>
      <w:r>
        <w:rPr/>
        <w:t xml:space="preserve">Öffnung nach außen kann durch Unterricht außerhalb der Schule erfolgen sowie durch Ergänzung des Unterrichts in Form von Schulveranstaltungen. Den Grundsätzen der Anschaulichkeit und der Alltagsbezogenheit entsprechend eignen sich Betriebe, öffentliche Einrichtungen, Naturräume usw. als Unterrichts- bzw. Lernorte. </w:t>
      </w:r>
    </w:p>
    <w:p>
      <w:pPr>
        <w:pStyle w:val="Normal"/>
        <w:rPr/>
      </w:pPr>
      <w:r>
        <w:rPr/>
      </w:r>
    </w:p>
    <w:p>
      <w:pPr>
        <w:pStyle w:val="Normal"/>
        <w:rPr/>
      </w:pPr>
      <w:r>
        <w:rPr/>
        <w:t>Öffnung nach innen bedeutet, Personen aus dem Umfeld der Schule einzubeziehen, die ihre Erfahrungen, ihre Fertigkeiten und ihre Kenntnisse an die Schülerinnen und Schüler weitergeben können.</w:t>
      </w:r>
    </w:p>
    <w:p>
      <w:pPr>
        <w:pStyle w:val="Normal"/>
        <w:rPr/>
      </w:pPr>
      <w:r>
        <w:rPr/>
      </w:r>
    </w:p>
    <w:p>
      <w:pPr>
        <w:pStyle w:val="Heading3"/>
        <w:ind w:left="284" w:hanging="284"/>
        <w:rPr/>
      </w:pPr>
      <w:r>
        <w:rPr/>
        <w:t xml:space="preserve">8. Betreuungsplan für ganztägige Schulformen </w:t>
      </w:r>
    </w:p>
    <w:p>
      <w:pPr>
        <w:pStyle w:val="Normal"/>
        <w:rPr/>
      </w:pPr>
      <w:r>
        <w:rPr/>
      </w:r>
    </w:p>
    <w:p>
      <w:pPr>
        <w:pStyle w:val="Normal"/>
        <w:rPr/>
      </w:pPr>
      <w:r>
        <w:rPr/>
        <w:t xml:space="preserve">Der Betreuungsteil an ganztägigen Schulformen umfasst die Bereiche gegenstandsbezogene Lernzeit, individuelle Lernzeit sowie Freizeit (einschließlich Verpflegung). </w:t>
      </w:r>
    </w:p>
    <w:p>
      <w:pPr>
        <w:pStyle w:val="Normal"/>
        <w:rPr/>
      </w:pPr>
      <w:r>
        <w:rPr/>
      </w:r>
    </w:p>
    <w:p>
      <w:pPr>
        <w:pStyle w:val="Normal"/>
        <w:rPr/>
      </w:pPr>
      <w:r>
        <w:rPr/>
        <w:t xml:space="preserve">Die Schülerinnen und Schüler sollen </w:t>
      </w:r>
    </w:p>
    <w:p>
      <w:pPr>
        <w:pStyle w:val="Normal"/>
        <w:tabs>
          <w:tab w:val="clear" w:pos="708"/>
          <w:tab w:val="left" w:pos="567" w:leader="none"/>
        </w:tabs>
        <w:ind w:left="567" w:hanging="397"/>
        <w:rPr/>
      </w:pPr>
      <w:r>
        <w:rPr>
          <w:sz w:val="16"/>
        </w:rPr>
        <w:t>-</w:t>
        <w:tab/>
      </w:r>
      <w:r>
        <w:rPr/>
        <w:t xml:space="preserve">durch gezielte individuelle Förderung, durch partnerschaftliche Lernformen sowie durch die Vermittlung von Lerntechniken in ihrer Lernbereitschaft und Lernmotivation gefördert werden, </w:t>
      </w:r>
    </w:p>
    <w:p>
      <w:pPr>
        <w:pStyle w:val="Normal"/>
        <w:tabs>
          <w:tab w:val="clear" w:pos="708"/>
          <w:tab w:val="left" w:pos="567" w:leader="none"/>
        </w:tabs>
        <w:ind w:left="567" w:hanging="397"/>
        <w:rPr>
          <w:u w:val="single"/>
        </w:rPr>
      </w:pPr>
      <w:r>
        <w:rPr>
          <w:sz w:val="16"/>
        </w:rPr>
        <w:t>-</w:t>
        <w:tab/>
      </w:r>
      <w:r>
        <w:rPr/>
        <w:t xml:space="preserve">mehr Gelegenheit für soziales Lernen erhalten und die Kontakte untereinander intensivieren können – über die Zugehörigkeit zu Gesellschaftsschichten, Religionen, Kulturen u.ä. hinweg, </w:t>
      </w:r>
    </w:p>
    <w:p>
      <w:pPr>
        <w:pStyle w:val="Normal"/>
        <w:tabs>
          <w:tab w:val="clear" w:pos="708"/>
          <w:tab w:val="left" w:pos="567" w:leader="none"/>
        </w:tabs>
        <w:ind w:left="567" w:hanging="397"/>
        <w:rPr/>
      </w:pPr>
      <w:r>
        <w:rPr>
          <w:sz w:val="16"/>
        </w:rPr>
        <w:t>-</w:t>
        <w:tab/>
      </w:r>
      <w:r>
        <w:rPr/>
        <w:t xml:space="preserve">zusätzliche Möglichkeiten zur Entfaltung ihrer Kreativität erhalten, </w:t>
      </w:r>
    </w:p>
    <w:p>
      <w:pPr>
        <w:pStyle w:val="Normal"/>
        <w:tabs>
          <w:tab w:val="clear" w:pos="708"/>
          <w:tab w:val="left" w:pos="567" w:leader="none"/>
        </w:tabs>
        <w:ind w:left="567" w:hanging="397"/>
        <w:rPr/>
      </w:pPr>
      <w:r>
        <w:rPr>
          <w:sz w:val="16"/>
        </w:rPr>
        <w:t>-</w:t>
        <w:tab/>
      </w:r>
      <w:r>
        <w:rPr/>
        <w:t xml:space="preserve">ohne Leistungs- und Konkurrenzdruck zu einem sinnvollen Freizeitverhalten (zB spielerische und sportliche Aktivitäten, Umgang mit den Medien) geführt werden, </w:t>
      </w:r>
    </w:p>
    <w:p>
      <w:pPr>
        <w:pStyle w:val="Normal"/>
        <w:tabs>
          <w:tab w:val="clear" w:pos="708"/>
          <w:tab w:val="left" w:pos="567" w:leader="none"/>
        </w:tabs>
        <w:ind w:left="567" w:hanging="397"/>
        <w:rPr>
          <w:u w:val="single"/>
        </w:rPr>
      </w:pPr>
      <w:r>
        <w:rPr>
          <w:sz w:val="16"/>
        </w:rPr>
        <w:t>-</w:t>
        <w:tab/>
      </w:r>
      <w:r>
        <w:rPr/>
        <w:t>ihre elementaren Bedürfnisse nach Bewegung, Sich-zurückziehen-Können und Erholung auch bei geringeren räumlichen und zeitlichen Möglichkeiten erfüllen können. Dies setzt allerdings ein Mindestmaß an Raum und Ausstattung voraus. Wo die Möglichkeit besteht, sollte auch für Aufenthalt im Freien gesorgt werden.</w:t>
      </w:r>
    </w:p>
    <w:p>
      <w:pPr>
        <w:pStyle w:val="Normal"/>
        <w:rPr>
          <w:u w:val="single"/>
        </w:rPr>
      </w:pPr>
      <w:r>
        <w:rPr>
          <w:u w:val="single"/>
        </w:rPr>
      </w:r>
    </w:p>
    <w:p>
      <w:pPr>
        <w:pStyle w:val="Normal"/>
        <w:rPr/>
      </w:pPr>
      <w:r>
        <w:rPr/>
        <w:t>Zur Verwirklichung dieser Ziele sind folgende Grundsätze zu beachten:</w:t>
      </w:r>
    </w:p>
    <w:p>
      <w:pPr>
        <w:pStyle w:val="Normal"/>
        <w:rPr/>
      </w:pPr>
      <w:r>
        <w:rPr/>
        <w:t>Die individuelle Betreuung wird am besten durch innere Differenzierung und häufiges Arbeiten in kleinen Gruppen erreicht, vor allem dann, wenn die Gruppe aus Schülerinnen und Schülern verschiedener Klassen besteht. Auf die unterschiedlichen Interessen und Fähigkeiten der Schülerinnen und Schüler ist so einzugehen, dass sowohl Lernschwache als auch überdurchschnittlich Lernbefähigte möglichst wirkungsvoll gefördert werden. Die biologische Leistungskurve ist bei der Abfolge der Lern- und Freizeiteinheiten zu berück</w:t>
        <w:softHyphen/>
        <w:t xml:space="preserve">sichtigen. </w:t>
      </w:r>
    </w:p>
    <w:p>
      <w:pPr>
        <w:pStyle w:val="Normal"/>
        <w:rPr/>
      </w:pPr>
      <w:r>
        <w:rPr/>
      </w:r>
    </w:p>
    <w:p>
      <w:pPr>
        <w:pStyle w:val="Normal"/>
        <w:rPr/>
      </w:pPr>
      <w:r>
        <w:rPr/>
        <w:t xml:space="preserve">Der Zusammenarbeit der für den Betreuungsteil Zuständigen mit den Erziehungsberechtigten und den Lehrerinnen und Lehrern des Unterrichtsteiles kommt besondere Bedeutung zu. </w:t>
      </w:r>
    </w:p>
    <w:p>
      <w:pPr>
        <w:pStyle w:val="Normal"/>
        <w:rPr/>
      </w:pPr>
      <w:r>
        <w:rPr/>
      </w:r>
    </w:p>
    <w:p>
      <w:pPr>
        <w:pStyle w:val="Normal"/>
        <w:rPr/>
      </w:pPr>
      <w:r>
        <w:rPr/>
        <w:t xml:space="preserve">Die gegenstandsbezogene Lernzeit umfasst drei Wochenstunden (sofern schulautonom keine andere Festlegung erfolgt), wobei nicht mehrere Stunden an einem Tag vorgesehen werden sollten. Sie ist jeweils einem bestimmten Pflichtgegenstand, in der Regel einem, für den schriftliche Arbeiten vorgesehen sind, zuzuordnen. In der gegenstandsbezogenen Lernzeit ist der Ertrag der Unterrichtsarbeit zu sichern und durch entsprechende Übungen zu festigen. Neue Lehrstoffe dürfen nicht erarbeitet werden. Bei schriftlichen Arbeiten ist der vollständigen sowie möglichst richtigen und eigenständigen Ausarbeitung Augenmerk zu schenken. Die Unterstützung durch die Lehrerin bzw. den Lehrer darf nur so weit gehen, dass die Erledigung der gestellten Aufgabe selbstständige Leistung der Schülerin bzw. des Schülers bleibt. </w:t>
      </w:r>
    </w:p>
    <w:p>
      <w:pPr>
        <w:pStyle w:val="Normal"/>
        <w:rPr/>
      </w:pPr>
      <w:r>
        <w:rPr/>
      </w:r>
    </w:p>
    <w:p>
      <w:pPr>
        <w:pStyle w:val="Normal"/>
        <w:rPr/>
      </w:pPr>
      <w:r>
        <w:rPr/>
        <w:t>Die individuelle Lernzeit umfasst vier Wochenstunden (sofern sich aus schulautonomen Regelungen nicht anderes ergibt). Im Mittelpunkt der individuellen Lernzeit stehen zweckmäßige und zeitökonomische Verfahrensweisen des selbstständigen Lernens (Erledigung der Hausübungen, Aneignung des Lehrstoffes, Vorbereitung auf Leistungsfeststellungen usw.).</w:t>
      </w:r>
    </w:p>
    <w:p>
      <w:pPr>
        <w:pStyle w:val="Normal"/>
        <w:rPr/>
      </w:pPr>
      <w:r>
        <w:rPr/>
      </w:r>
    </w:p>
    <w:p>
      <w:pPr>
        <w:pStyle w:val="Normal"/>
        <w:rPr/>
      </w:pPr>
      <w:r>
        <w:rPr/>
        <w:t>Durch schulautonome Lehrplanbestimmungen kann das Ausmaß der gegenstandsbezogenen Lernzeit unter Bedachtnahme auf pädagogische, räumliche und ausstattungsmäßige Gegebenheiten mit zwei oder vier Wochenstunden festgesetzt werden. Das Ausmaß der individuellen Lernzeit ist in diesen Fällen entsprechend auf sechs Wochenstunden zu erhöhen bzw. auf zwei Wochenstunden zu reduzieren.</w:t>
      </w:r>
    </w:p>
    <w:p>
      <w:pPr>
        <w:pStyle w:val="Normal"/>
        <w:rPr/>
      </w:pPr>
      <w:r>
        <w:rPr/>
      </w:r>
    </w:p>
    <w:sectPr>
      <w:headerReference w:type="default" r:id="rId2"/>
      <w:headerReference w:type="first" r:id="rId3"/>
      <w:type w:val="nextPage"/>
      <w:pgSz w:w="11906" w:h="16838"/>
      <w:pgMar w:left="1134"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575"/>
        </w:tabs>
        <w:ind w:left="575" w:hanging="405"/>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4z0">
    <w:name w:val="WW8Num4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58:00Z</dcterms:created>
  <dc:creator>Vorname Nachname</dc:creator>
  <dc:description/>
  <dc:language>en-US</dc:language>
  <cp:lastModifiedBy>Orthograf!</cp:lastModifiedBy>
  <cp:lastPrinted>2000-02-02T14:23:00Z</cp:lastPrinted>
  <dcterms:modified xsi:type="dcterms:W3CDTF">2000-05-17T12:28:00Z</dcterms:modified>
  <cp:revision>4</cp:revision>
  <dc:subject/>
  <dc:title>Beschlussreifer Entwurf</dc:title>
</cp:coreProperties>
</file>